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Д, ПРИНЯТЫЕ ПО ПЕРЕПИСКЕ </w:t>
        <w:br/>
      </w:r>
      <w:r>
        <w:rPr>
          <w:rFonts w:cs="Arial" w:ascii="Arial" w:hAnsi="Arial"/>
        </w:rPr>
        <w:t xml:space="preserve">(протоколы № 68-П от 30 июля 2014 г., № 69-П от 29 августа 2014 г., </w:t>
        <w:br/>
        <w:t>№ 70-П от 30 сентября 2014 г., № 71-П от 20 октября 2014 г. и № 72-П от 14 ноября 2014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161"/>
        <w:gridCol w:w="4864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055–2014</w:t>
              <w:br/>
              <w:t>RU.1.6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ЕСКД. Электронная спецификация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056–2014</w:t>
              <w:br/>
              <w:t>RU.1.6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ЕСКД. Электронная модель детали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057–2014</w:t>
              <w:br/>
              <w:t>RU.1.6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Электронная модель сборочной единицы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.124–2014</w:t>
              <w:br/>
              <w:t>RU.1.6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КД. Порядок применения покупных изделий. - Взамен ГОСТ 2.124-8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023−2014</w:t>
              <w:br/>
              <w:t>RU.3.6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световых величин непрерывного и импульсного излучений. - Взамен ГОСТ 8.023-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523–2014</w:t>
              <w:br/>
              <w:t>RU.3.002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Дозаторы весовые автоматические дискретного действия. Методика поверки. - Взамен </w:t>
              <w:br/>
              <w:t xml:space="preserve">ГОСТ 8.523-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567–2014</w:t>
              <w:br/>
              <w:t>RU.3.043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И. Измерения времени и частоты. Термины и определения. - Взамен ГОСТ 8.567-9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4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3.046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мощности электромагнитных колебаний в коаксиальных и волноводных трактах в диапазоне частот от 0,03 до 37,5 ГГц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4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3.001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Золомеры и золомеры-плотномеры радионуклидные твёрдого топлива. Методы и средства повер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43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3.002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Золомеры и золомеры-плотномеры радионуклидные твёрдого топлива. Методика выполнения измере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.644−2014</w:t>
              <w:br/>
              <w:t>RU.3.66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СИ. Государственная поверочная схема для средств измерений силы импульсного тока молниевого разряда в диапазоне от 1 до 100 к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645−2014</w:t>
              <w:br/>
              <w:t>RU.3.66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комплексного показателя прелом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0.002–2014</w:t>
              <w:br/>
              <w:t>RU.1.121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БТ. Термины и определения. - Взамен ГОСТ 12.0.002-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0.005–2014</w:t>
              <w:br/>
              <w:t>RU.1.121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Метрологическое обеспечение в области безопасности труда. Основные положения. - Взамен ГОСТ 12.0.005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1.046–2014</w:t>
              <w:br/>
              <w:t>RU.1.91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троительство. Нормы освещения строительных площадок. Взамен ГОСТ 12.1.046-8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3.002–2014</w:t>
              <w:br/>
              <w:t>RU.1.121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Процессы производственные. Общие требования безопасности. - Взамен ГОСТ 12.3.002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172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5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ССБТ. Комплект индивидуальный экранирующий для защиты от электрических полей промышленной частоты. Общие технические требования и методы испытаний. - Взамен ГОСТ 12.4.172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MD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56−2014</w:t>
              <w:br/>
              <w:t>RU.1.5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Фильтрующая защитная одежда. Метод определения коэффициента защиты пакета материалов от паров, газов токсичных веществ в динамических условиях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57−2014</w:t>
              <w:br/>
              <w:t>RU.1.54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Одежда защитная для пользователей ручными пилами. Метод определения сопротивления резанию цепной пилой. На основе  ГОСТ Р 12.4.282–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58–2014</w:t>
              <w:br/>
              <w:t>(EN 14605:2005+А1:2009)</w:t>
              <w:br/>
              <w:t>RU.1.9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специальная для защиты от токсичных химических веществ в виде брызг и жидких аэрозолей (типы 3 и 4). Технические требования. На основе ГОСТ Р 12.4.258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2.4.259–2014</w:t>
              <w:br/>
              <w:t>(EN 13034:2005+А1:2009)</w:t>
              <w:br/>
              <w:t>RU.1.9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специальная для защиты от жидких химических веществ. Эксплуатационные требования к одежде для химической защиты, обеспечивающей ограниченную защиту от жидких химических веществ (типы 6 и РВ [6])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" w:ascii="Arial" w:hAnsi="Arial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0−2014</w:t>
              <w:br/>
              <w:t>RU.1.5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изолирующие. Методы испытаний изолирующих материалов на проницаемость и время защитного действия по жидкой фазе окислител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1.2–2014</w:t>
              <w:br/>
              <w:t>(ISO 11933-2:1987)</w:t>
              <w:br/>
              <w:t>RU.1.9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рук. Перчатки камерные. Общие технические требования. На основе ГОСТ Р 12.4.204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2.4.262.1–2014</w:t>
              <w:br/>
              <w:t>(ISO 1419-1:1995)</w:t>
              <w:br/>
              <w:t>RU.1.54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Материалы для средств индивидуальной защиты с резиновым или пластмассовым покрытием. Метод искусственного старения. На основе ГОСТ Р 12.4.201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BY KZ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3–2014</w:t>
              <w:br/>
              <w:t>(ISO 1420:1987)</w:t>
              <w:br/>
              <w:t>RU.1.55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Материалы для средств индивидуальной защиты с резиновым или пластмассовым покрытием. Методы определения водопроницаемости. На основе ГОСТ Р 4.202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Z KG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" w:ascii="Arial" w:hAnsi="Arial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4–2014</w:t>
              <w:br/>
              <w:t>(EN 421:1994)</w:t>
              <w:br/>
              <w:t>RU.1.9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рук. Перчатки для защиты от ионизирующего излучения и радиоактивных веществ. Общие технические требования и методы испытаний. На основе ГОСТ Р 12.4.203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5–2014</w:t>
              <w:br/>
              <w:t>RU.1.9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, предназначенные для работ с радиоактивными веществами, и материалы для их изготовления. Методы испытания и оценка коэффициента дезактивации. На основе </w:t>
              <w:br/>
              <w:t xml:space="preserve">ГОСТ Р 12.4.243-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2.4.266.2–2014</w:t>
              <w:br/>
              <w:t>(EN 1073-2:2002)</w:t>
              <w:br/>
              <w:t>RU.1.96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специальная для защиты от воздействия радиоактивного загрязнения твердыми веществами. Технические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7–2014</w:t>
              <w:br/>
              <w:t>(EN 14786:2006)</w:t>
              <w:br/>
              <w:t>RU.1.54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специальная для защиты от воздействия токсичных химических веществ. Метод определения стойкости к прониканию жидких химикатов, эмульсий и дисперсий с применением пульверизатора. На основе ГОСТ Р 12.4.26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8–2014</w:t>
              <w:br/>
              <w:t xml:space="preserve">(ISO 6529:2001, </w:t>
              <w:br/>
              <w:t>ISO 6530:2005)</w:t>
              <w:br/>
              <w:t>RU.1.54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специальная для защиты от воздействия токсичных химических веществ. Метод определения проницаемости жидкостями и газами. На основе ГОСТ Р 12.4.262-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69–2014</w:t>
              <w:br/>
              <w:t>RU.1.9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, предназначенные для работ с радиоактивными веществами, и материалы для их изготовления. Метод определения дезактивирующей способности растворов. На основе </w:t>
              <w:br/>
              <w:t>ГОСТ Р 12.4.244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70–2014</w:t>
              <w:br/>
              <w:t>RU.1.55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бувь специальная дезактивируемая с текстильным верхом для работ с радиоактивными и химически токсичными веществами. Общие технические требования и методы испытаний. На основе ГОСТ Р 12.4.242-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</w:t>
            </w:r>
            <w:r>
              <w:rPr>
                <w:rFonts w:cs="Arial CYR" w:ascii="Arial CYR" w:hAnsi="Arial CYR"/>
                <w:lang w:val="en-US"/>
              </w:rPr>
              <w:t xml:space="preserve">UZ </w:t>
            </w:r>
            <w:r>
              <w:rPr>
                <w:rFonts w:cs="Arial" w:ascii="Arial" w:hAnsi="Arial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7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5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защиты рук от электромагнитных полей. Общие технические требования и методы испытаний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72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5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ССБТ. Средства индивидуальной защиты органов дыхания. Изолирующие дыхательные аппараты с химически связанным или сжатым кислородом. Технические требования. Методы испытаний. Маркировка. Правила отбора образцов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73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52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органов дыхания. Изолирующие дыхательные аппараты с химически связанным или сжатым кислородом. Метод определения коэффициента защит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74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55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защиты рук от контакта с охлажденными поверхностями. Общие технические требова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75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 xml:space="preserve">(EN 13819-1:2002) </w:t>
              <w:br/>
              <w:t>RU.1.5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органа слуха. Общие технические требования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76–2014</w:t>
              <w:br/>
              <w:t>RU.1.5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защиты ног. Обувь специальная для защиты от электромагнитных полей. Общие технические требования и методы испыт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77–2014</w:t>
              <w:br/>
              <w:t xml:space="preserve">(EN 381-5:1995, </w:t>
              <w:br/>
              <w:t>EN 381-11:2002)</w:t>
              <w:br/>
              <w:t>RU.1.54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защитная для работы при использовании ручных цепных пил. Защитные приспособления. Технические требова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12.4.278</w:t>
            </w:r>
            <w:r>
              <w:rPr>
                <w:rFonts w:cs="Arial" w:ascii="Arial" w:hAnsi="Arial"/>
                <w:lang w:val="en-US"/>
              </w:rPr>
              <w:t>–2014</w:t>
              <w:br/>
            </w:r>
            <w:r>
              <w:rPr>
                <w:rFonts w:cs="Arial CYR" w:ascii="Arial CYR" w:hAnsi="Arial CYR"/>
                <w:lang w:val="en-US"/>
              </w:rPr>
              <w:t>RU.1.5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СБТ. Средства индивидуальной защиты рук. Перчатки, защищающие от химикатов и микроорганизмов. Общие технические требования. Методы испытаний. </w:t>
            </w:r>
            <w:r>
              <w:rPr>
                <w:rFonts w:cs="Arial CYR" w:ascii="Arial CYR" w:hAnsi="Arial CYR"/>
                <w:lang w:val="en-US"/>
              </w:rPr>
              <w:t xml:space="preserve">MOD 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EN 374-1:2003, EN 374-2:2003, EN 374-3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79–2014</w:t>
              <w:br/>
              <w:t>(EN 14325:2004)</w:t>
              <w:br/>
              <w:t>RU.1.55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специальная для защиты от химических веществ. Классификация, технические требования, методы испытаний и маркировка. На основе ГОСТ Р 12.4.264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80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55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Одежда специальная для защиты от производственных загрязнений и механических воздействий. Общие технические требова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81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55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ССБТ. Одежда специальная повышенной видимости. Технические требования. На основе ГОСТ Р 12.4.219-9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</w:t>
            </w:r>
            <w:r>
              <w:rPr>
                <w:rFonts w:cs="Arial" w:ascii="Arial" w:hAnsi="Arial"/>
                <w:lang w:val="en-US"/>
              </w:rPr>
              <w:t xml:space="preserve">KZ </w:t>
            </w:r>
            <w:r>
              <w:rPr>
                <w:rFonts w:cs="Arial CYR" w:ascii="Arial CYR" w:hAnsi="Arial CYR"/>
                <w:lang w:val="en-US"/>
              </w:rPr>
              <w:t xml:space="preserve">KG </w:t>
            </w:r>
            <w:r>
              <w:rPr>
                <w:rFonts w:cs="Arial" w:ascii="Arial" w:hAnsi="Arial"/>
                <w:lang w:val="en-US"/>
              </w:rPr>
              <w:t>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2.4.282–2014</w:t>
              <w:br/>
              <w:t>RU.1.55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БТ. Одежда специальная для защиты от ветра. Технические требова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83–2014</w:t>
              <w:br/>
              <w:t>RU.1.120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мплект защитный от поражения электрическим током. Общие технические требования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84.1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(EN 943-1:2002)</w:t>
              <w:br/>
              <w:t>RU.1.54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Костюмы изолирующие газонепроницаемые (тип 1) и газопроницаемые (тип 2) для защиты от воздействия токсичных химических веществ. Технические требования. - Взамен ГОСТ ЕН 943-1-2009. На основе </w:t>
              <w:br/>
              <w:t xml:space="preserve">ГОСТ Р 12.4.259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12.4.284.2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(EN 943-2:2002)</w:t>
              <w:br/>
              <w:t>RU.1.9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СБТ. Одежда специальная для защиты от токсичных химических веществ в виде газа и паров. Технические требования и методы испытаний. - Взамен ГОСТ ЕН 943-2-2009. </w:t>
              <w:br/>
              <w:t xml:space="preserve">На основе ГОСТ Р 12.4.256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5.902−2014</w:t>
              <w:br/>
              <w:t>RU.1.1694-2014и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РПП. Железнодорожный подвижной состав. Порядок разработки и постановки на производство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.002−2014</w:t>
              <w:br/>
              <w:t>RU.1.2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Нормоконтроль проектной и рабочей документации. - Взамен ГОСТ 21.002-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1.209−2014</w:t>
              <w:br/>
              <w:t>RU.1.28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Централизованное управление энергоснабжением. Условные графические и буквенные обозначения вида и содержания информации. - Взамен </w:t>
              <w:br/>
              <w:t xml:space="preserve">ГОСТ 21.611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.210–2014</w:t>
              <w:br/>
              <w:t>RU.1.2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Условные графические изображения электрооборудования и проводок на планах. - Взамен ГОСТ 21.614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.301−2014</w:t>
              <w:br/>
              <w:t>RU.1.29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Основные требования к оформлению отчетной документации по инженерным изыскания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.607−2014</w:t>
              <w:br/>
              <w:t>RU.1.2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Правила выполнения рабочей документации наружного электрического освещения. - Взамен ГОСТ 21.607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21.608–2014</w:t>
              <w:br/>
              <w:t>RU.1.2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ПДС.Правила выполнения рабочей документации внутреннего электрического освещения. Взамен ГОСТ 21.608—8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.613−2014</w:t>
              <w:br/>
              <w:t>RU.1.29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Правила выполнения рабочей документации силового электрооборудования. - Взамен </w:t>
              <w:br/>
              <w:t xml:space="preserve">ГОСТ 21.613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8–2014</w:t>
              <w:br/>
              <w:t>RU.1.11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као-порошок. Технические условия. - Взамен ГОСТ 108-7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11–2014</w:t>
              <w:br/>
              <w:t>RU.1.18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листовое бесцветное. Технические условия. Взамен ГОСТ 111-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538–2014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RU.1.34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замочные и скобян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18–2014</w:t>
              <w:br/>
              <w:t>RU.1.78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Фольга алюминиевая для технических целе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45–2014</w:t>
              <w:br/>
              <w:t>RU.1.133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Фольга алюминиевая для упаковки. Технические условия. - Взамен ГОСТ 745–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GE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36–2014</w:t>
              <w:br/>
              <w:t>RU.1.7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азки пластичные. Метод определения содержания механических примес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57–2014</w:t>
              <w:br/>
              <w:t>RU.1.7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селективной очистки. Метод определения фенола и крезола. - Взамен </w:t>
              <w:br/>
              <w:t xml:space="preserve">ГОСТ 1057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93.3−</w:t>
              <w:br/>
              <w:t>KZ.1.04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плавы свинцово-сурьмянистые. Методы определения висмута. - Взамен ГОСТ 1293.3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KZ BY KG MD </w:t>
            </w:r>
            <w:r>
              <w:rPr>
                <w:rFonts w:cs="Arial" w:ascii="Arial" w:hAnsi="Arial"/>
                <w:lang w:val="en-US"/>
              </w:rPr>
              <w:t xml:space="preserve">UZ </w:t>
            </w:r>
            <w:r>
              <w:rPr>
                <w:rFonts w:cs="Arial CYR" w:ascii="Arial CYR" w:hAnsi="Arial CYR"/>
                <w:lang w:val="en-US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520–2014</w:t>
              <w:br/>
              <w:t>RU.1.7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селективной очистки. Метод определения фурфурола. - Взамен ГОСТ 1520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760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65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одпергамент. Технические условия. – Взамен</w:t>
              <w:br/>
              <w:t xml:space="preserve"> ГОСТ 1760-8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820-2001 </w:t>
              <w:br/>
              <w:t xml:space="preserve">Изм.№ 1 </w:t>
              <w:br/>
              <w:t>RU.1.65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чки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111−2014</w:t>
              <w:br/>
              <w:t>RU.1.6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ли Кузнецкого бассейна для коксования. Метод установления границы зоны окисленных углей. - Взамен ГОСТ 2111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09−2014</w:t>
              <w:br/>
              <w:t>RU.1.0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гнеупоры. Метод определения кажущейся плотности, открытой и общей пористости, водопоглощения. - Взамен ГОСТ 2409-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77–2014</w:t>
              <w:br/>
              <w:t>RU.1.21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ь и нефтепродукты.Метод определения содержания воды. - Взамен ГОСТ 2477-6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722−2014</w:t>
              <w:br/>
            </w: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>.1.6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одшипники качения. Шарики стальные. Технические условия. - Взамен RU.1.627-2013ГОСТ 3722-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070–2014</w:t>
              <w:br/>
              <w:t>RU.1.0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огнеупорные. Метод определения температуры деформации под нагрузкой. Взамен ГОСТ 4070-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333–2014</w:t>
              <w:br/>
              <w:t>RU.1.21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Методы определения температур вспышки и воспламенения в открытом тигле. - Взамен ГОСТ 4333-8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442–2014</w:t>
              <w:br/>
              <w:t>RU.1.136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и полосы из свинцовой латуни. Технические условия. Взамен ГОСТ 4442–7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4570–2014</w:t>
              <w:br/>
              <w:t>RU.1.113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феты. Общие технические условия. - Взамен  ГОСТ 4570–9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4960–2009</w:t>
              <w:br/>
              <w:t>Изм.№ 1</w:t>
              <w:br/>
              <w:t>RU.1.05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орошок медный электролитически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ГОСТ 4974</w:t>
            </w:r>
            <w:r>
              <w:rPr>
                <w:rFonts w:cs="Arial" w:ascii="Arial" w:hAnsi="Arial"/>
                <w:lang w:val="en-US"/>
              </w:rPr>
              <w:t>−</w:t>
            </w:r>
            <w:r>
              <w:rPr>
                <w:rFonts w:cs="Arial" w:ascii="Arial" w:hAnsi="Arial"/>
              </w:rPr>
              <w:t xml:space="preserve">2014 </w:t>
              <w:br/>
            </w:r>
            <w:r>
              <w:rPr>
                <w:rFonts w:cs="Arial" w:ascii="Arial" w:hAnsi="Arial"/>
                <w:color w:val="000000"/>
              </w:rPr>
              <w:t>RU.1.47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Вода питьевая. Определение содержания марганца фотометрическим методом. - Взамен ГОСТ 4974-72.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U BY KZ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312–2014</w:t>
              <w:br/>
              <w:t>RU.1.58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рох овощной свежий для консервирования. Технические условия. - Взамен ГОСТ 5312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5478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2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растительные и натуральные жирные кислоты. Метод определения числа омыления. - Взамен </w:t>
              <w:br/>
              <w:t>ГОСТ 5478-8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481−2014</w:t>
              <w:br/>
              <w:t>RU.1.2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растительные. Методы определения нежировых примесей и отстоя. NEQ ISO 663:2007, </w:t>
              <w:br/>
              <w:t>ISO 15301:2001 - Взамен ГОСТ 5481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6034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71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кстрины. Технические условия. - Взамен </w:t>
              <w:br/>
              <w:t>ГОСТ 6034-7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441–2014</w:t>
              <w:br/>
              <w:t>RU.1.112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Изделия кондитерские пастильные. Общие технические условия. - Взамен ГОСТ 6441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442–2014</w:t>
              <w:br/>
              <w:t>RU.1.11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мелад. Общие технические условия. - Взамен ГОСТ 6442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478–2014</w:t>
              <w:br/>
              <w:t>RU.1.11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с. Общие технические условия. - Взамен ГОСТ 6478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502–2014</w:t>
              <w:br/>
              <w:t>RU.1.11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лва. Общие технические условия. - Взамен ГОСТ 6502-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6511–2014</w:t>
              <w:br/>
              <w:t>RU.1.737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утки из оловянно-цинковой бронзы. Технические условия. - Взамен ГОСТ 6511-6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069–2014</w:t>
              <w:br/>
              <w:t>RU.1.885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оротники, манжеты и отделки меховы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736–2014</w:t>
              <w:br/>
              <w:t>RU.1.3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есок для строительных работ. Технические условия. Взамен ГОСТ 8736-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8857−2014</w:t>
              <w:br/>
              <w:t>KZ.1.04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нец. Атомно-эмиссионный метод анализа. - Взамен ГОСТ 8857-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045–2014</w:t>
              <w:br/>
              <w:t>UA.1.001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кат тонколистовой холоднокатаный из низкоуглеродистой качественной стали для холодной штамповки. Техничес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UA AZ AM BY KG TM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163–2014</w:t>
              <w:br/>
              <w:t>RU.1.1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мясорастительные. Сосиски с гарниром. Технические условия. - Взамен ГОСТ 9163–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441–2014</w:t>
              <w:br/>
              <w:t>RU.1.346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латки,шарфы и палантины чистошерстяные и полушерстяные. Общие технические условия. - Взамен ГОСТ 9441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816.5–2014</w:t>
              <w:br/>
              <w:t>RU.1.8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еллур технический. Метод атомно-абсорционного анализа. - Взамен </w:t>
              <w:br/>
              <w:t xml:space="preserve">ГОСТ 9816.5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150–2014</w:t>
              <w:br/>
              <w:t>RU.1.0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вигатели внутреннего сгорания поршневые. Общие технические условия. - </w:t>
              <w:br/>
              <w:t xml:space="preserve">- Взамен ГОСТ 10150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151–2014</w:t>
              <w:br/>
              <w:t>RU.1.886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Уборы меховые женские и для девочек. Общие технические условия. - Взамен </w:t>
              <w:br/>
              <w:t xml:space="preserve">ГОСТ 10151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181–2014</w:t>
              <w:br/>
              <w:t>RU.1.9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еси бетонные. Методы испытаний. - </w:t>
              <w:br/>
              <w:t xml:space="preserve">Взамен ГОСТ 10181-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0330–76</w:t>
              <w:br/>
              <w:t>Изм.№ 6</w:t>
              <w:br/>
              <w:t>RU.1.11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н трепаны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385−2014</w:t>
              <w:br/>
              <w:t>RU.1.06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мбикорма для рыб. Общие технические условия. -  Взамен ГОСТ 10385-88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393−2014</w:t>
              <w:br/>
              <w:t>RU.1.1577-2014и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мпрессоры, агрегаты компрессорные с электрическим приводом и установки компрессорные с электрическим приводом для железнодорожного подвижного состава. Общие технические условия. - Взамен </w:t>
              <w:br/>
              <w:t>ГОСТ 10393-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448–2014</w:t>
              <w:br/>
              <w:t>RU.1.07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вигатели внутреннего сгорания поршневые. Приемка. Методы испытаний. - Взамен </w:t>
              <w:br/>
              <w:t xml:space="preserve">ГОСТ 10448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978–2014</w:t>
              <w:br/>
              <w:t>RU.1.20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 определения температурного коэффициента линейного расширения. - Взамен ГОСТ 10978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1209–2014</w:t>
              <w:br/>
              <w:t>RU.1.167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кани хлопчатобумажные и смешанные защитные для спецодежды. Технические условия. - Взамен ГОСТ 11209-8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11372-84 </w:t>
              <w:br/>
              <w:t>Изм.№ 1</w:t>
              <w:br/>
              <w:t>RU.1.360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латки головные хлопчатобумажные, смешанные и из вискозной пряжи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1539−2014</w:t>
              <w:br/>
              <w:t>RU.1.76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анера бакелизированная. Технические условия. Взамен ГОСТ 11539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3047.1−2014  </w:t>
              <w:br/>
              <w:t>RU.1.2179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кель. Кобальт. Общие требования к методам анализа. - Взамен ГОСТ 13047.1-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GE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3496.20–2014</w:t>
              <w:br/>
              <w:t>RU.1.0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ма, комбикорма, комбикормовое сырье. Метод определения остаточных количеств пестицидов. - Взамен ГОСТ 13496.20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3938.11–2014</w:t>
              <w:br/>
              <w:t>RU.1.8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едь. Метод определения массовой доли мышьяка. - Взамен 13938.11-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031–2014</w:t>
              <w:br/>
              <w:t>RU.1.113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афли. Общие технические условия. - Взамен </w:t>
              <w:br/>
              <w:t>ГОСТ 14031-6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048.12−2014</w:t>
              <w:br/>
              <w:t>KZ.1.03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центраты цинковые. Метод определения кобальта. - Взамен ГОСТ 14048.12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098–2014</w:t>
              <w:br/>
              <w:t>RU.1.95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оединения сварные арматуры и закладных изделий железобетонных конструкций. Типы, конструкции и размеры. Взамен ГОСТ 14098-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138–2014</w:t>
              <w:br/>
              <w:t>RU.1.11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родукция алкогольная и сырье для ее производства. Спектрофотометрический метод определения массовой концентрации высших спиртов. - Взамен ГОСТ 14138-7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4834−2014</w:t>
              <w:br/>
              <w:t>RU.1.68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гли бурые окисленные Дальнего Востока. Классификация. - Взамен ГОСТ 14834-8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5052–2014</w:t>
              <w:br/>
              <w:t>RU.1.11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ксы. Общие технические условия.- Взамен ГОСТ 15052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6371–2014</w:t>
              <w:br/>
              <w:t>RU.1.67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бель. Общие технические требования. - Взамен ГОСТ 16371-9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16833−2014</w:t>
              <w:br/>
              <w:t>(UNECE STANDARD DDP–02:2001)</w:t>
              <w:br/>
              <w:t>RU.1.46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Ядро ореха грецкого. Технические условия. – Взамен ГОСТ16833-7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7070–2014</w:t>
              <w:br/>
              <w:t>RU.1.9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ли. Термины и определения. - Взамен </w:t>
              <w:br/>
              <w:t xml:space="preserve">ГОСТ 17070-8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Z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764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1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нсервы. Фасоль или горох со шпиком или свиным жиром в томатном соусе. Общие технические условия. - Взамен ГОСТ 17649-7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7716−2014</w:t>
              <w:br/>
              <w:t>RU.1.1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еркала. Общие технические условия. - Взамен </w:t>
              <w:br/>
              <w:t>ГОСТ 17716-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18165−2014 </w:t>
              <w:br/>
              <w:t>RU.1.4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а. Методы определения содержания алюми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18309−2014 </w:t>
              <w:br/>
              <w:t>RU.1.47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да. Методы определения фосфорсодержащих веществ. - Взамен ГОСТ 18309-7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8979–2014</w:t>
              <w:br/>
              <w:t>RU.1.34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лонны железобетонные для многоэтажных зданий. Технические условия. - Взамен ГОСТ 18979-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19347–2014</w:t>
              <w:br/>
              <w:t>RU.1.124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упорос медный. Технические условия. - </w:t>
              <w:br/>
              <w:t xml:space="preserve">Взамен ГОСТ 19347‒9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878–2014</w:t>
              <w:br/>
              <w:t>RU.1.887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еха, меховые и овчинно-шубные изделия. Маркировка, упаковка, транспортирование и хранение. - Взамен ГОСТ 19878-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375–2014</w:t>
              <w:br/>
              <w:t>RU.1.86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электрогенераторные с двигателями внутреннего сгорания. Термины и определения. - Взамен ГОСТ 20375–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402−2014</w:t>
              <w:br/>
              <w:t>RU.1.13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басы вареные фаршированные. Технические условия. - Взамен ГОСТ 20402-75 (ИСО 5017-88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444–2014</w:t>
              <w:br/>
              <w:t>RU.1.93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ум. Транспортные потоки. Методы определения шумовой характеристи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728–2014</w:t>
              <w:br/>
              <w:t>RU.1.6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мья пчелиная.Технические условия. - Взамен </w:t>
              <w:br/>
              <w:t xml:space="preserve">ГОСТ 20728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850–2014</w:t>
              <w:br/>
              <w:t>RU.1.33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трукции деревянные клееные несущие. Общие технические условия. - Взамен ГОСТ 4.208-79, </w:t>
              <w:br/>
              <w:t xml:space="preserve">ГОСТ 20850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996.6−82</w:t>
              <w:br/>
              <w:t>Изм. №2</w:t>
              <w:br/>
              <w:t>RU.1.8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елен технический. Метод определения желез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996.7–2014</w:t>
              <w:br/>
              <w:t>RU.1.8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елен технический. Методы определения алюминия. - Взамен ГОСТ 20996.7-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996.9–82</w:t>
              <w:br/>
              <w:t>Изм. №2</w:t>
              <w:br/>
              <w:t>RU.1.8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н технический. Методы определения сурьмы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996.10–82</w:t>
              <w:br/>
              <w:t>Изм. №2</w:t>
              <w:br/>
              <w:t>RU.1.82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ен технический. Методы определения теллур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996.12–2014</w:t>
              <w:br/>
              <w:t>RU.1.8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елен технический. Атомно-абсорбционный метод определения меди, железа, теллура и свинца. - Взамен ГОСТ 20996.12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2689–2014</w:t>
              <w:br/>
              <w:t>RU.1.91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и фасонные части из полиэтилена для систем внутренней канализации. Технические условия. Взамен ГОСТ 22689.0-89, ГОСТ 22689.1-89, </w:t>
              <w:br/>
              <w:t xml:space="preserve">ГОСТ 22689.2-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3162–2014</w:t>
              <w:br/>
              <w:t>RU.1.86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Электроагрегаты и передвижные электростанции с двигателями внутреннего сгорания. Система условных обозначений. - Взамен 23162-7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3337–2014</w:t>
              <w:br/>
              <w:t>RU.1.93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ум. Методы измерения шума на селитебной территории и в помещениях жилых и общественных зд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160−2014</w:t>
              <w:br/>
              <w:t>RU.1.6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рф. Методы определения влагоемкости и водопоглощаемости. Взамен ГОСТ 24160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283-2014</w:t>
              <w:br/>
              <w:t>RU.1.0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гомогенизированные для детского питания. Метод определения качества измельчения. Взамен ГОСТ 24283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4353−2014 </w:t>
              <w:br/>
              <w:t>RU.1.05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Фольга из платины, палладия и сплавов на их основе. Технические условия. - Взамен ГОСТ 24353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552−2014</w:t>
              <w:br/>
              <w:t>RU.1.05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льга из золота, серебра и сплавов на их основе. Технические условия. - Взамен ГОСТ 24552-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4718−2014 </w:t>
              <w:br/>
              <w:t>RU.1.05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лосы из платины, палладия и сплавов на их основе. Технические условия. - Взамен ГОСТ 24718-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816-2014</w:t>
              <w:br/>
              <w:t>RU.1.34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ы строительные. Метод определения равновесной сорбционной влажности. Взамен ГОСТ 24816-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866−2014</w:t>
              <w:br/>
              <w:t>RU.1.1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пакеты клееные. Технические условия. - Взамен ГОСТ 24866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4901–2014</w:t>
              <w:br/>
              <w:t>RU.1.11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еченье. Общие технические условия. - </w:t>
              <w:br/>
              <w:t>Взамен ГОСТ 24901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17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76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олоко и молочные продукты. Методы определения массовой доли белка. - Взамен ГОСТ 25179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380–2014</w:t>
              <w:br/>
              <w:t>RU.1.9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Здания и сооружения. Метод измерения плотности тепловых потоков, проходящих через ограждающие конструкции. - Взамен ГОСТ 25380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555.1−2014</w:t>
              <w:br/>
              <w:t>RU.1.06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ереработки фруктов и овощей. Метод определения летучих кислот. - Взамен ГОСТ 25555.1-8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555.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6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ереработки фруктов и овощей. Методы определения диоксида серы. - Взамен ГОСТ 25555.5-9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25617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348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кани и изделия льняные, полульняные, хлопчатобумажные и смешанные. Методы химических испытаний. - Взамен ГОСТ 25617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 CYR" w:ascii="Arial CYR" w:hAnsi="Arial CYR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62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76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человодство. Термины и определения. На основе ГОСТ Р 52001-2002 - Взамен ГОСТ 25629-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820–2014</w:t>
              <w:br/>
              <w:t>RU.1.91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етоны легкие. Технические условия. - </w:t>
              <w:br/>
              <w:t xml:space="preserve">Взамен ГОСТ 25820-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6573.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8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емиксы. Методы определения марганца, меди, железа, цинка, кобальта. - Взамен ГОСТ 26573.2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6573.3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емиксы. Метод определения крупности. - Взамен ГОСТ 26573.3-8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7005–2014</w:t>
              <w:br/>
              <w:t>RU.1.91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етоны легкие и ячеистые. Правила контроля средней плотности. - Взамен ГОСТ 27005-8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7751–2014</w:t>
              <w:br/>
              <w:t>RU.1.35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адежность строительных конструкций и оснований. Основные положения. - Взамен ГОСТ 27751-8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28188–2014</w:t>
              <w:br/>
              <w:t>RU.1.11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апитки безалкогольные. Общие технические условия. - Взамен ГОСТ 28188-89 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8322–2014</w:t>
              <w:br/>
              <w:t>RU.1.0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ереработки фруктов, овощей и грибов. Термины и определения. - Взамен ГОСТ 28322-8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8460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мбикорма для дичи. Общие технические условия. - Взамен ГОСТ 28460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8499–2014</w:t>
              <w:br/>
              <w:t>RU.1.11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иропы.Общие технические условия. - </w:t>
              <w:br/>
              <w:t>Взамен ГОСТ 28499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8589−2014</w:t>
              <w:br/>
              <w:t>RU.1.5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мясные. Мясо птицы в собственном соку. Технические условия.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</w:rPr>
              <w:t>Взамен ГОСТ 28589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9151-91 </w:t>
              <w:br/>
              <w:t xml:space="preserve">Изм.№ 1 </w:t>
              <w:br/>
              <w:t>RU.1.169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нтовые с поливинилхлоридным покрытием для автотранспорт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9185−2014</w:t>
              <w:br/>
              <w:t>(ISO 15213:2003)</w:t>
              <w:br/>
              <w:t>RU.1.5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икробиология пищевых продуктов и кормов для животных. Методы выявления и подсчета сульфитредуцирующих бактерий, растущих в анаэробных условиях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9188.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2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арфюмерно-косметическая. Правила приемки, отбор проб, методы органолептических испытаний. - Взамен ГОСТ 29188.0-9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RU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9188.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2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арфюмерно-косметическая. Метод определения водородного показателя pH. - Взамен </w:t>
              <w:br/>
              <w:t>ГОСТ 29188.2-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RU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9294–2014</w:t>
              <w:br/>
              <w:t>RU.1.111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олод пивоваренный. Технические условия. - Взамен ГОСТ 29294-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9322–2014</w:t>
              <w:br/>
              <w:t>(IEC 60038:2009)</w:t>
              <w:br/>
              <w:t>RU.1.94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я стандартные по МЭК. - Взамен </w:t>
              <w:br/>
              <w:t xml:space="preserve">ГОСТ 29322-92. IDT IEC 60038(2009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0364−2014 </w:t>
              <w:br/>
              <w:t>RU.1.18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 с низкоэмиссионным мягким покрытием. Технические условия. - Взамен ГОСТ 31364-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673–2014</w:t>
              <w:br/>
              <w:t>RU.1.006-2013И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фили поливинилхлоридные для оконных и дверных блоков. Технические условия. - Взамен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ГОСТ 30673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0698−2014 </w:t>
              <w:br/>
              <w:t>RU.1.1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 закаленное. Технические условия. Взамен ГОСТ 30698-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0733−2014  </w:t>
              <w:br/>
              <w:t>RU.1.1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текло с низкоэмиссионным твердым покрытием. Технические условия. - Взамен ГОСТ 30733-2000. На основе ГОСТ Р 54177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826−2014</w:t>
              <w:br/>
              <w:t>RU.1.18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многослойное. Технические условия. - Взамен ГОСТ 30826-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366–2014</w:t>
              <w:br/>
              <w:t>RU.1.736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утки латунные для обработки резанием на автоматах. Технические условия. - Взамен ГОСТ 31366-200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502-2012</w:t>
              <w:br/>
              <w:t xml:space="preserve">Изм.№ 1 </w:t>
              <w:br/>
              <w:t>RU.1.930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продукты. Микробиологические методы определения наличия антибиотик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MD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610.0-2014/</w:t>
              <w:br/>
              <w:t>IEC 60079-0:2011</w:t>
              <w:br/>
              <w:t>RU.1.1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рывоопасные среды. Часть 0: Оборудование – Общ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1610.11–2014/</w:t>
              <w:br/>
              <w:t>IEC 60079-11:2011</w:t>
              <w:br/>
              <w:t>RU.1.1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зрывоопасные среды. Часть 11. Оборудование с видом взрывозащиты «искробезопасная электрическая цепь «i»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1610.13–2014/</w:t>
              <w:br/>
              <w:t>IEC 60079-13:2010</w:t>
              <w:br/>
              <w:t>RU.1.1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Взрывоопасные среды. Часть 13. Защита оборудования помещениями под избыточным давлением "р"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1610.33-2014/</w:t>
              <w:br/>
              <w:t>IEC 60079-33:2012–2014</w:t>
              <w:br/>
              <w:t>RU.1.1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Взрывоопасные среды. Часть 33: Оборудование со специальным видом защиты s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610.35-1-2014/</w:t>
              <w:br/>
              <w:t>IEC 60079-35-1:2011</w:t>
              <w:br/>
              <w:t>RU.1.1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оловные светильники для применения в шахтах, опасных по рудничному газу. Часть 1. Общие требования и методы испытаний, относящиеся к риску взрыва. </w:t>
              <w:br/>
              <w:t xml:space="preserve">IDT IEC 60079-35-1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666−2014</w:t>
              <w:br/>
              <w:t>RU.1.2161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зель-поезда. Общие технические требов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1728–2014</w:t>
              <w:br/>
              <w:t>RU.1.776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тилляты коньячные. Технические условия. - Взамен ГОСТ 31728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1730-2012 </w:t>
              <w:br/>
              <w:t xml:space="preserve">Изм.№ 1 </w:t>
              <w:br/>
              <w:t>RU.1.781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винодельческая. Правила приемки и методы отбора проб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732−2014</w:t>
              <w:br/>
              <w:t>RU.1.777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ьяк. Общие технические условия. - Взамен </w:t>
              <w:br/>
              <w:t xml:space="preserve">ГОСТ 31732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72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0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есок природный и дробленый. Определение насыпной плотности и пустот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873−2014</w:t>
              <w:br/>
              <w:t>(UNECE STANDARD FFV–39:2010)</w:t>
              <w:br/>
              <w:t>RU.1.46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рехи каштана съедобного. Технические условия. - Взамен ГОСТ 16525-70 в части требований к орехам каштана съедобного, реализуемого в торговой сет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874−2014</w:t>
              <w:br/>
              <w:t>(UNECE STANDARD DDP–01:2013)</w:t>
              <w:br/>
              <w:t>RU.1.6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рехи грецкие. Технические условия.- Взамен </w:t>
              <w:br/>
              <w:t>ГОСТ 16831-71 в части требований к грецким орехам, реализуемым в торговой сет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7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7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хис продовольственный свежий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77–2014</w:t>
              <w:br/>
              <w:t>RU.1.71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снок молодой свежий с зеленью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878–2014</w:t>
              <w:br/>
              <w:t>(UNECE STANDARD FFV–59:2010)</w:t>
              <w:br/>
              <w:t>RU.1.7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стернак корневой свежи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879−2014</w:t>
              <w:br/>
              <w:t>(UNECE STANDARD FFV–59:2010)</w:t>
              <w:br/>
              <w:t>RU.1.72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айкон свежий - корнеплод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80−2014</w:t>
              <w:br/>
              <w:t>RU.1.2144-2011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ормоз стояночный железнодорожного подвижного состава 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81–2014</w:t>
              <w:br/>
              <w:t>RU.1.105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, продовольственное сырье. Метод определения остаточного содержания нестероидных противовоспалительных лекарственных средств с помощью высокоэффективной жидкостной хроматографии с масс-спектрометрическим детектор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BY KZ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82–2014</w:t>
              <w:br/>
              <w:t>RU.1.08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куруза свежая в початках для промпереработки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83–2014</w:t>
              <w:br/>
              <w:t>RU.1.7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Зеленные культуры овощные свежие для промышленной переработки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84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25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ксплуатация, техническое обслуживание и ремонт железнодорожного подвижного состава. Термины и определения. На основе ГОСТ Р 53341-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8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25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втосцепка модели СА-3. Конструкция и размер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86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6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ищевые продукты переработки яиц сельскохозяйственной птицы. Определение содержания холестерина газохроматографическим метод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87–2014</w:t>
              <w:br/>
              <w:t>RU.1.16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баски для питания детей раннего возраста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88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6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. Паштеты для детского питани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89–2014</w:t>
              <w:br/>
              <w:t>RU.1.16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сервы мясные кусковые для детского питани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9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1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ычуги телят, ягнят, козлят-молочников для молокосвертывающих ферментных препаратов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9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ая продукция. Метод измерения активной кислот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93–2014</w:t>
              <w:br/>
              <w:t>RU.1.45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укция парфюмерно-косметическая. Методы оценки токсикологических и клинико-лабораторных показателей безопас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94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22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железнодорожного назначения. Инспекторский контроль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9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928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фикация и электроснабжение железных дорог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96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кты сушеные. Общие технические условия. - Взамен ГОСТ 28501-90, ГОСТ 28502-9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89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мбикорма для пушных зверей, кроликов и нутрий. Общие технические условия. - Взамен ГОСТ 10386-72, ГОСТ 10747–70, ГОСТ 28824–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898–2014</w:t>
              <w:br/>
              <w:t>RU.1.57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и и пюре из фруктов быстрозамороженн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00–2014</w:t>
              <w:br/>
              <w:t>RU.1.1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из оленины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2903–2014</w:t>
              <w:br/>
              <w:t>RU.1.05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родукция соковая.Определение водорастворимых витаминов: тиамина (B1), рибофлавина (В2), пиридоксина (B6) и никотинамида (PP) методом обращенно-фазовой высокоэффективной жидкостной хроматографи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04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(ISO 6490-1:1985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06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, комбикорма. Метод определения содержания кальция титриметрическим метод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0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(ISO 6492:1999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07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, комбикорма, комбикормовое сырье. Метод определения содержания сырого жир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0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мясные. Первые блюда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08–2014</w:t>
              <w:br/>
              <w:t>RU.1.4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макаронные безглютенов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09–2014</w:t>
              <w:br/>
              <w:t>RU.1.41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. Супы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A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10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льдь морожена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1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ба мелкая холодного копчени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12–2014</w:t>
              <w:br/>
              <w:t>RU.1.11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мелепродукты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13−2014</w:t>
              <w:br/>
              <w:t>RU.1.125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ы поглощающие сцепных и автосцепных устройств железнодорожного подвижного состава. Технические требования и правила прием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14–2014</w:t>
              <w:br/>
              <w:t>RU.1.6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ясо сублимационной сушки для детского питания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17–2014</w:t>
              <w:br/>
              <w:t>RU.1.46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емена овощных культур и кормовой свеклы дражированные. Посевные качества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18−2014</w:t>
              <w:br/>
              <w:t>RU.1.062-2008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ь. Метод определения сероводорода, метил- и этилмеркаптанов. На основе ГОСТ Р 50802-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19–2014</w:t>
              <w:br/>
              <w:t>RU.1.05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родукция соковая. Метод определения остаточных количеств метанол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20–2014</w:t>
              <w:br/>
              <w:t>RU.1.05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родукция соковая. Соки и нектары для питания детей раннего возраста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21–2014</w:t>
              <w:br/>
              <w:t>RU.1.1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мясной промышленности. Порядок присвоения групп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30–2014</w:t>
              <w:br/>
              <w:t>RU.1.120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пирт этиловый из пищевого сырья, напитки спиртные. Спектрофотометрический метод определения содержания массовой концентрации фурфуро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932−2014</w:t>
              <w:br/>
              <w:t>(ISO 3290-2:2008)</w:t>
              <w:br/>
              <w:t>RU.1.6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одшипник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ачения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Шарик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керамически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933−2014</w:t>
              <w:br/>
              <w:t>(ISO 5984:2002)</w:t>
              <w:br/>
              <w:t>RU.1.0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рма, комбикорма. Метод определения содержания сырой золы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934–2014</w:t>
              <w:br/>
              <w:t>(ISO Guide 30:1992)</w:t>
              <w:br/>
              <w:t>RU.3.4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тандартные образцы. Термины и определения, используемые в области стандартных образцов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35−2014</w:t>
              <w:br/>
              <w:t>RU.1.152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енсаторы сильфонные металлические для тепловых сетей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1−2014</w:t>
              <w:br/>
              <w:t>RU.1.65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чки. Метод определения чувствительности к воспламенению. На основе ГОСТ Р 51267-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3–2014</w:t>
              <w:br/>
              <w:t>RU.1.2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и системы для защиты и ремонта бетонных конструкций. Требования к клеевым соединениям элементов усиления конструкц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4–2014</w:t>
              <w:br/>
              <w:t>BY.1.075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ешеходные переходы. Классификация. Общ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5–2014</w:t>
              <w:br/>
              <w:t>BY.1.076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Знаки дорожные 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6–2014</w:t>
              <w:br/>
              <w:t>BY.1.077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Знаки дорожные . Методы контрол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RU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7–2014</w:t>
              <w:br/>
              <w:t>BY.1.078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Опоры стационарного электрического освещения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8–2014</w:t>
              <w:br/>
              <w:t>BY.1.079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Опоры дорожных знаков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49–2014</w:t>
              <w:br/>
              <w:t>BY.1.080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Опоры стационарного электрического освещения. Методы контрол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50–2014</w:t>
              <w:br/>
              <w:t>BY.1.081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Опоры металлические дорожных знаков. Методы контрол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51–2014</w:t>
              <w:br/>
              <w:t>RU.1.16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луфабрикаты мясные и мясосодержащи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52–2014</w:t>
              <w:br/>
              <w:t>RU.1.97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Разметка дорожная. Методы контрол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53–2014</w:t>
              <w:br/>
              <w:t>RU.1.9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Разметка дорожная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59–2014</w:t>
              <w:br/>
              <w:t>RU.1.99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Габариты прибли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0–2014</w:t>
              <w:br/>
              <w:t>RU.1.9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Нормативные нагрузки, расчетные схемы нагру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4–2014</w:t>
              <w:br/>
              <w:t>RU.1.10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Искусственные неровности сборные. Технические требования. Методы контрол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5–2014</w:t>
              <w:br/>
              <w:t>BY.1.074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етоды учета интенсивности движения транспортного поток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6-(IEC 60449:1973+А1:1979)</w:t>
              <w:br/>
              <w:t>RU.1.94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Диапазоны напряжения для электрических установок зданий.  MOD IEC 60449(1973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7–2014</w:t>
              <w:br/>
              <w:t>RU.1.17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фабрикаты мясные для детского питания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8–2014</w:t>
              <w:br/>
              <w:t>RU.1.4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рудование холодильное. Агенты холодильные. Требования по применению и извлечению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69–2014</w:t>
              <w:br/>
              <w:t>(ISO 13253:2011)</w:t>
              <w:br/>
              <w:t>RU.1.8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диционеры и воздухо-воздушные тепловые насосы с воздуховодами. Испытания и оценка рабочих характеристик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0–2014</w:t>
              <w:br/>
              <w:t>RU.1.85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диционеры и тепловые насосы без воздуховодов. Испытания и оценка рабочих характеристик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1–2014</w:t>
              <w:br/>
              <w:t>RU.1.20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изводство сахара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RU KG </w:t>
            </w:r>
            <w:r>
              <w:rPr>
                <w:rFonts w:cs="Arial" w:ascii="Arial" w:hAnsi="Arial"/>
                <w:lang w:val="en-US"/>
              </w:rPr>
              <w:t xml:space="preserve">UZ </w:t>
            </w:r>
            <w:r>
              <w:rPr>
                <w:rFonts w:cs="Arial" w:ascii="Arial" w:hAnsi="Arial"/>
              </w:rPr>
              <w:t xml:space="preserve">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 32972–2014 </w:t>
              <w:br/>
              <w:t>RU.1.2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лодцы полимерные канализационные. Технические условия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2973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" w:ascii="Arial" w:hAnsi="Arial"/>
                <w:lang w:val="en-US"/>
              </w:rPr>
              <w:t>(ISO/TR 22113:2012)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RU.1.42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продукты. Определение титруемой кислотности молочного жир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4−2014</w:t>
              <w:br/>
              <w:t xml:space="preserve">(ISO 21360-2:2012) </w:t>
              <w:br/>
              <w:t>RU.1.4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акуумная технология. Стандартные методы измерения характеристик вакуумных насосов. Часть 2. Насосы объёмного дейст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5.2−2014</w:t>
              <w:br/>
              <w:t xml:space="preserve">(EN 14774-2:2009) </w:t>
              <w:br/>
              <w:t>RU.1.68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Методы определения содержания влаги высушиванием. Часть 2. Общая влага. Ускоренный метод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5.3−2014</w:t>
              <w:br/>
              <w:t xml:space="preserve">(EN 14774-3:2009) </w:t>
              <w:br/>
              <w:t>RU.1.6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содержания влаги высушиванием. Часть 3. Влага аналитическая. MOD EN 14774-3:2009. На основе ГОСТ Р 54211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6−2014</w:t>
              <w:br/>
              <w:t>RU.1.17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гли каменные. Определение степени окисленности методом щелочной экстракции. MOD ASTM D 5263-93:200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77−2014</w:t>
              <w:br/>
              <w:t>RU.1.21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пределение микроэлементов в золе атомно-абсорбционным методо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8−2014</w:t>
              <w:br/>
              <w:t>(ISO 540:2008)</w:t>
              <w:br/>
              <w:t>RU.1.2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пределение плавкости золы. MOD ISO 540:2008. На основе ГОСТ Р  54238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79−2014</w:t>
              <w:br/>
              <w:t>(ISO 29541:2010)</w:t>
              <w:br/>
              <w:t>RU.1.2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пливо твердое минеральное. Инструментальный метод определения углерода, водорода и азота. MOD ISO 29541:2010. На основе ГОСТ Р 54243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80−2014</w:t>
              <w:br/>
              <w:t>(ISO 15237:2003)</w:t>
              <w:br/>
              <w:t>RU.1.2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пределение содержания общей ртути. MOD ISO 15237:2003. На основе ГОСТ Р 54243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1−2014</w:t>
              <w:br/>
              <w:t xml:space="preserve">(ISO 15238:2003) </w:t>
              <w:br/>
              <w:t>RU.1.2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опливо твердое минеральное. Определение содержания общего кадмия. MOD ISO 15238:2003. На основе ГОСТ Р 54241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2−2014</w:t>
              <w:br/>
              <w:t>(ISO 11724:2004)</w:t>
              <w:br/>
              <w:t>RU.1.22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пределение содержания общего фтора. MOD ISO 11724:2004. На основе ГОСТ Р 54222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3−2014</w:t>
              <w:br/>
              <w:t>(ISO 1952:2008)</w:t>
              <w:br/>
              <w:t>RU.1.22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опливо твердое минеральное. Определение металлов, экстрагируемых разбавленной соляной кислотой. MOD ISO 1952:2008. На основе ГОСТ Р 54240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2984−2014</w:t>
              <w:br/>
              <w:t xml:space="preserve">(ISO/TS 13605:2012) </w:t>
              <w:br/>
              <w:t>RU.1.6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пределение макро- и микроэлементов в золе методом рентгенофлуоресцентной спектрометрии . MOD ISO/TS 13605:2012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5−2014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N 15104:2011)</w:t>
              <w:br/>
              <w:t>RU.1.68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иотопливо твердое. Определение углерода, водорода и азота инструментальными методами. MOD EN 15104Ж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7−2014</w:t>
              <w:br/>
              <w:t xml:space="preserve">(EN 15103:2009) </w:t>
              <w:br/>
              <w:t>RU.1.68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топливо твердое. Определение насыпной плотности. MOD EN 15103:2009. На основе ГОСТ Р 54191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8−2014</w:t>
              <w:br/>
              <w:t xml:space="preserve">(EN 14775:2009) </w:t>
              <w:br/>
              <w:t>RU.1.6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топливо твердое. Определение зольности. MOD EN 14775:2009. На основе ГОСТ Р 54185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9.1−2014</w:t>
              <w:br/>
              <w:t xml:space="preserve">(EN 15149-1:2010) </w:t>
              <w:br/>
              <w:t>RU.1.69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гранулометрического состава. Часть 1. Метод ситового анализа на плоских ситах с размером отверстий 3,15 мм и более. MOD EN 15149-1:2010. На основе ГОСТ Р 54188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9.2−2014</w:t>
              <w:br/>
              <w:t>(EN 15419-2:2010)</w:t>
              <w:br/>
              <w:t>RU.1.6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гранулометрического состава. Часть 2. Метод с применением вибрационного сита с размером отверстий 3,15 мм и менее. MOD CEN/TS 15149-3:2006. На основе ГОСТ Р 54189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89.3−2014</w:t>
              <w:br/>
              <w:t>(CEN/TS 15149:2006)</w:t>
              <w:br/>
              <w:t>RU.1.6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гранулометрического состава. Часть 3. Метод с применением вращающегося сита. MOD CEN/TS 15149-3:2006. На основе ГОСТ Р 54190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90−2014</w:t>
              <w:br/>
              <w:t xml:space="preserve">(EN 15148:2009) </w:t>
              <w:br/>
              <w:t>RU.1.69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топливо твердое. Определение выхода летучих веществ. MOD EN 15148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91−2014</w:t>
              <w:br/>
              <w:t>RU.1.6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Угли Печорского бассейна для энерготехнологических целей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2996−2014 </w:t>
              <w:br/>
              <w:t>RU.1.1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текло и изделия из него. Методы испытаний на стойкость к климатическим воздействиям. Испытание на морозостойкость. На основе ГОСТ Р 54163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2997−2014</w:t>
              <w:br/>
              <w:t>RU.1.1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 листовое, окрашенное в массе. Общие технические условия. На основе ГОСТ Р 54169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2999−2014  </w:t>
              <w:br/>
              <w:t>RU.1.1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 и изделия из него. Метод испытания на стойкость к соляному туману. На основе ГОСТ Р 54182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00−2014  </w:t>
              <w:br/>
              <w:t>RU.1.1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 испытания на огнестойкость. На основе ГОСТ Р 54495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01−2014</w:t>
              <w:br/>
              <w:t>RU.1.1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определения механических свойств. Испытание на стойкость к истиранию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KG TJ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 CYR" w:ascii="Arial CYR" w:hAnsi="Arial CYR"/>
                <w:lang w:val="en-US"/>
              </w:rPr>
              <w:t xml:space="preserve">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002−2014  </w:t>
              <w:br/>
              <w:t>RU.1.2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определения механических свойств. Испытания на характер разруш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03−2014</w:t>
              <w:br/>
              <w:t>RU.1.2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определения оптических искаже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04−2014</w:t>
              <w:br/>
              <w:t>RU.1.20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Характеристики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05−2014</w:t>
              <w:br/>
              <w:t xml:space="preserve">(ISO 13625:2002)  </w:t>
              <w:br/>
              <w:t>RU.1.11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яная и газовая промышленность. Оборудование буровое и эксплуатационное . Соединения морских буровых райзеров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07−2014</w:t>
              <w:br/>
              <w:t>RU.1.11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газоочистное и пылеулавливающее. Методы определения запыленности газовых потоков. Общие технические требования и методы испытаний. На основе ГОСТ Р 50820-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08−2014</w:t>
              <w:br/>
              <w:t xml:space="preserve">(EN 13229:2005) </w:t>
              <w:br/>
              <w:t>RU.1.70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амины открытые и каминные вставки, работающие на твердом топливе.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009−2014</w:t>
              <w:br/>
              <w:t xml:space="preserve">(EN 15502-1:2012) </w:t>
              <w:br/>
              <w:t>RU.1.72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тлы газовые центрального отопления. Технические требования и методы испытаний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10−2014</w:t>
              <w:br/>
              <w:t>(EN 14438:2007)</w:t>
              <w:br/>
              <w:t>RU.1.73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зовые установки для обогрева больше одной комнаты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011−2014</w:t>
              <w:br/>
              <w:t xml:space="preserve">(EN 15420:2010) </w:t>
              <w:br/>
              <w:t>RU.1.73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азовые котлы центрального отопления. Котлы типа С с номинальной теплопроизводительностью 70 кВт, но не превышая 1000 кВт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12−2014</w:t>
              <w:br/>
              <w:t xml:space="preserve">(ISO 7941:1988) </w:t>
              <w:br/>
              <w:t>RU.1.1665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пан и бутан товарные. Определение углеводородного состава методом газовой хроматограф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13−2014</w:t>
              <w:br/>
              <w:t xml:space="preserve">(EN 13240:2005) </w:t>
              <w:br/>
              <w:t>RU.1.6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мнатные обогреватели, работающие на твердом топливе.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014−2014</w:t>
              <w:br/>
              <w:t>(EN 12815:2005)</w:t>
              <w:br/>
              <w:t>RU.1.7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тлы отопительные, работающие на твердом топливе.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15−2014</w:t>
              <w:br/>
              <w:t xml:space="preserve">(EN 12809:2005) </w:t>
              <w:br/>
              <w:t>RU.1.7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тлы бытовые отопительные, работающие на твердом топливе. Номинальная тепловая мощность до 50 кВт.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17−2014 </w:t>
              <w:br/>
              <w:t>RU.1.1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текло с солнцезащитным или декоративным твердым покрытием. Технические условия. На основе ГОСТ Р 54179-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018−2014</w:t>
              <w:br/>
              <w:t xml:space="preserve">(ASTM D 6584-2010) </w:t>
              <w:br/>
              <w:t>RU.1.75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базовое биодизельное B100. Определение общего содержания моноглицеридов, диглицеридов, триглицеридов, свободного и общего глицерина газовой хроматографией. IDT ASTM D 6584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19−2014</w:t>
              <w:br/>
              <w:t>BY.1.094-2012И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ециальный железнодорожный подвижной состав.Машины для строительства и ремонта контактной сети железных дорог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20−2014</w:t>
              <w:br/>
              <w:t>BY.1.095-2012И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путевые тягово-энергетические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032−2014</w:t>
              <w:br/>
              <w:t xml:space="preserve">(ISO 500-1:2014, </w:t>
              <w:br/>
              <w:t xml:space="preserve">ISO 500- 2:2014...) </w:t>
              <w:br/>
              <w:t>RU.1.3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Валы карданные сельскохозяйственных машин. Общие технические условия. MOD ISO 500-1:2014, ISO 500-2:2014, ISO 500-3:2014, ISO 5673-1:2005, ISO 5673-2: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033</w:t>
            </w:r>
            <w:r>
              <w:rPr>
                <w:rFonts w:cs="Arial" w:ascii="Arial" w:hAnsi="Arial"/>
              </w:rPr>
              <w:t xml:space="preserve">−2014 </w:t>
              <w:br/>
            </w:r>
            <w:r>
              <w:rPr>
                <w:rFonts w:cs="Arial CYR" w:ascii="Arial CYR" w:hAnsi="Arial CYR"/>
              </w:rPr>
              <w:t>RU.1.7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ы испытаний химической продукции, представляющей опасность для окружающей среды. Давление пара. IDT OECD Test № 1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MD TJ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34−2014 </w:t>
              <w:br/>
              <w:t>RU.1.7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тоды испытаний химической продукции, представляющей опасность для окружающей среды. Растворимость в воде. IDT OECD Test №1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35−2014 </w:t>
              <w:br/>
              <w:t>RU.1.8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Птицы: репродукционный тест. IDT OECD Test  № 2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36−2014 </w:t>
              <w:br/>
              <w:t>RU.1.80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тоды испытаний химической продукции, представляющей опасность для окружающей среды. Определение острой токсичности для дождевых червей. IDT OECD Test № 2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33037−2014</w:t>
              <w:br/>
              <w:t xml:space="preserve">(EN 12761-1:2001, </w:t>
              <w:br/>
              <w:t xml:space="preserve">EN 12761-2:2001, </w:t>
              <w:br/>
              <w:t xml:space="preserve">EN 12761-3:2001) </w:t>
              <w:br/>
              <w:t>RU.1.3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льскохозяйственное и лесотехническое оборудование. Распылители и разбрызгиватели жидкого удобрения. Защита окружающей среды. MOD EN 12761-1:2001, EN 12761-2:2001, EN 12761-3:2001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40−2014 </w:t>
              <w:br/>
              <w:t>RU.1.80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Тест на токсичность при скармливании птицам. IDT OECD Test № 2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41−2014 </w:t>
              <w:br/>
              <w:t>RU.1.8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етоды испытаний химической продукции, представляющей опасность для окружающей среды. Почвенные микроорганизмы: тест на трансформацию углерода. IDT OECD Test № 21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042−2014 </w:t>
              <w:br/>
              <w:t>RU.1.80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тоды испытаний химической продукции, представляющей опасность для окружающей среды. Тест на репродуктивность дождевых червей </w:t>
            </w:r>
            <w:r>
              <w:rPr>
                <w:rFonts w:cs="Arial" w:ascii="Arial" w:hAnsi="Arial"/>
                <w:bCs/>
                <w:color w:val="000000"/>
              </w:rPr>
              <w:t>(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Eisenia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fetida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Eisenia</w:t>
            </w:r>
            <w:r>
              <w:rPr>
                <w:rFonts w:cs="Arial" w:ascii="Arial" w:hAnsi="Arial"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000000"/>
                <w:lang w:val="en-US"/>
              </w:rPr>
              <w:t>andrei</w:t>
            </w:r>
            <w:r>
              <w:rPr>
                <w:rFonts w:cs="Arial" w:ascii="Arial" w:hAnsi="Arial"/>
                <w:bCs/>
                <w:color w:val="000000"/>
              </w:rPr>
              <w:t>)</w:t>
            </w:r>
            <w:r>
              <w:rPr>
                <w:rFonts w:cs="Arial" w:ascii="Arial" w:hAnsi="Arial"/>
              </w:rPr>
              <w:t>. IDT OECD Test № 22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043</w:t>
            </w:r>
            <w:r>
              <w:rPr>
                <w:rFonts w:cs="Arial" w:ascii="Arial" w:hAnsi="Arial"/>
              </w:rPr>
              <w:t xml:space="preserve">−2014 </w:t>
              <w:br/>
            </w:r>
            <w:r>
              <w:rPr>
                <w:rFonts w:cs="Arial CYR" w:ascii="Arial CYR" w:hAnsi="Arial CYR"/>
              </w:rPr>
              <w:t>RU.1.81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й химической продукции, представляющей опасность для окружающей среды. Вымывание из почвенных колонок. IDT OECD Test № 3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MD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 CYR" w:ascii="Arial CYR" w:hAnsi="Arial CYR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044</w:t>
            </w:r>
            <w:r>
              <w:rPr>
                <w:rFonts w:cs="Arial" w:ascii="Arial" w:hAnsi="Arial"/>
              </w:rPr>
              <w:t xml:space="preserve">−2014 </w:t>
              <w:br/>
            </w:r>
            <w:r>
              <w:rPr>
                <w:rFonts w:cs="Arial CYR" w:ascii="Arial CYR" w:hAnsi="Arial CYR"/>
              </w:rPr>
              <w:t>RU.1.81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нципы надлежащей лабораторной практики. IDT OECD GLPGuide № 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G MD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 CYR" w:ascii="Arial CYR" w:hAnsi="Arial CYR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3045−2014 </w:t>
              <w:br/>
              <w:t>RU.1.47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ода. Методы определения азотсодержащих веществ. - Взамен ГОСТ 4192-82 ГОСТ 18826-7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059</w:t>
            </w:r>
            <w:r>
              <w:rPr>
                <w:rFonts w:cs="Arial" w:ascii="Arial" w:hAnsi="Arial"/>
              </w:rPr>
              <w:t xml:space="preserve">−2014 </w:t>
              <w:br/>
            </w:r>
            <w:r>
              <w:rPr>
                <w:rFonts w:cs="Arial CYR" w:ascii="Arial CYR" w:hAnsi="Arial CYR"/>
              </w:rPr>
              <w:t>RU.1.8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тоды испытаний химической продукции, представляющей опасность для окружающей среды. Птицы: тест на острую токсичность. (OECD, Test No 223:2010, IDT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MD TJ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33060</w:t>
            </w:r>
            <w:r>
              <w:rPr>
                <w:rFonts w:cs="Arial" w:ascii="Arial" w:hAnsi="Arial"/>
              </w:rPr>
              <w:t xml:space="preserve">−2014 </w:t>
              <w:br/>
            </w:r>
            <w:r>
              <w:rPr>
                <w:rFonts w:cs="Arial CYR" w:ascii="Arial CYR" w:hAnsi="Arial CYR"/>
              </w:rPr>
              <w:t>RU.1.7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MD TJ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061</w:t>
            </w:r>
            <w:r>
              <w:rPr>
                <w:rFonts w:cs="Arial" w:ascii="Arial" w:hAnsi="Arial"/>
              </w:rPr>
              <w:t xml:space="preserve">−2014 </w:t>
              <w:br/>
            </w:r>
            <w:r>
              <w:rPr>
                <w:rFonts w:cs="Arial CYR" w:ascii="Arial CYR" w:hAnsi="Arial CYR"/>
              </w:rPr>
              <w:t>RU.1.81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етоды испытаний химической продукции, представляющей опасность для окружающей среды. Наземные растения: тест на всхожесть семян и развитие проростков. (OECD, Test No 208:2006, IDT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Z AM BY KZ KG MD TJ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063</w:t>
            </w:r>
            <w:r>
              <w:rPr>
                <w:rFonts w:cs="Arial" w:ascii="Arial" w:hAnsi="Arial"/>
              </w:rPr>
              <w:t>−2014</w:t>
              <w:br/>
            </w:r>
            <w:r>
              <w:rPr>
                <w:rFonts w:cs="Arial CYR" w:ascii="Arial CYR" w:hAnsi="Arial CYR"/>
              </w:rPr>
              <w:t>RU.1.10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роги автомобильные общего пользования. Классификация типов местности и грун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</w:t>
            </w:r>
            <w:r>
              <w:rPr>
                <w:rFonts w:cs="Arial" w:ascii="Arial" w:hAnsi="Arial"/>
                <w:lang w:val="en-US"/>
              </w:rPr>
              <w:t xml:space="preserve">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64–2014</w:t>
              <w:br/>
              <w:t>KZ.1.166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шифраторы числовой кодовой автоматической блокировки. Требования безопасности и методы контрол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Z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65–2014</w:t>
              <w:br/>
              <w:t>RU.1.76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Фанера для авто-вагоно-контейнеростроени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3066–2014</w:t>
              <w:br/>
              <w:t>MD.1.00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Организация работы с персоналом в электроэнергетике государств-участников СНГ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67–2014</w:t>
              <w:br/>
              <w:t xml:space="preserve">(EN 13256:2005, </w:t>
              <w:br/>
              <w:t xml:space="preserve">EN 13491:2006) </w:t>
              <w:br/>
              <w:t>RU.1.2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геосинтетические для туннелей и подземных сооружений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68–2014</w:t>
              <w:br/>
              <w:t xml:space="preserve">(EN 13252:2005) </w:t>
              <w:br/>
              <w:t>RU.1.2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геосинтетические для дренажных систем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69–2014</w:t>
              <w:br/>
              <w:t xml:space="preserve">(EN 13253:2005) </w:t>
              <w:br/>
              <w:t>RU.1.2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геосинтетические для защиты от эрозии (береговая защита)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0–2014</w:t>
              <w:br/>
              <w:t>RU.1.7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ерчатки медицинские. Метод определения остаточного опудривающего вещества. </w:t>
              <w:br/>
              <w:t>IDT ASTM D 6124-06(2011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3071–2014</w:t>
              <w:br/>
              <w:t>RU.1.7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Обувь диэлектрическая. Технические требования. IDT ASTM F 1117-03(2008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2–2014</w:t>
              <w:br/>
              <w:t>RU.1.7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 диэлектрическая. Метод определения диэлектрических свойств. IDT ASTM F 1116-03(2008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4–2014</w:t>
              <w:br/>
              <w:t>RU.1.74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ерчатки медицинские диагностические полихлоропреновые. Технические требования. IDT ASTM D 6977-04(2010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5–2014</w:t>
              <w:br/>
              <w:t>RU.1.74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апальчники из натурального латекса. Технические требования. IDT ASTM D 3772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6–2014</w:t>
              <w:br/>
              <w:t>RU.1.74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, комбикорма, комбикормовое сырье. Методы определения лизина и триптофана. IDT ASTM D 5151-06(2011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7–2014</w:t>
              <w:br/>
              <w:t>RU.1.75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биодизельное. Определение содержания метиловых эфиров жирных кислот (FAME) спектроскопией в средней инфракрасной области  (метод FTIR ATR PLS). </w:t>
              <w:br/>
              <w:t>IDT ASTM D 7371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79–2014</w:t>
              <w:br/>
              <w:t>RU.1.3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фасадные светопрозрачные навесные. Классификация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0–2014</w:t>
              <w:br/>
              <w:t>RU.1.34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деревянные. Классы прочности конструкционных пиломатериалов и методы их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1–2014</w:t>
              <w:br/>
              <w:t>RU.1.34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деревянные клееные несущие. Классы прочности элементов конструкций и методы их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2–2014</w:t>
              <w:br/>
              <w:t>RU.1.34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деревянные. Методы определения несущей способности узловых соедине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3–2014</w:t>
              <w:br/>
              <w:t>RU.1.34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еси сухие строительные на цементном вяжущем для штукатурных работ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6–2014</w:t>
              <w:br/>
              <w:t>RU.1.19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с солнцезащитным или декоративным мягким покрытием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3087–2014</w:t>
              <w:br/>
              <w:t>RU.1.1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текло термоупрочненное.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8–2014</w:t>
              <w:br/>
              <w:t>RU.1.19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 и изделия из него. Метод испытания на влагостойкость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89–2014</w:t>
              <w:br/>
              <w:t>RU.1.1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 испытания на стойкость к ультрафиолетовому излучению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90–2014</w:t>
              <w:br/>
              <w:t xml:space="preserve">(ISO 16940:2008) </w:t>
              <w:br/>
              <w:t>RU.1.1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 определения звукоизолирующей способности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91–2014</w:t>
              <w:br/>
              <w:t>RU.1.20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овары бытовой химии. Методы определения массовой доли кислот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92–2014</w:t>
              <w:br/>
              <w:t>RU.1.20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Определения цвета автоматическим трехцветным спектрофотометром. IDT ASTM D 6045–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3093–2014</w:t>
              <w:br/>
              <w:t>RU.1.21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базовые.Газохроматографический метод определения N-метилпирролидон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94–2014</w:t>
              <w:br/>
              <w:t>RU.1.6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етали и изделия мебели из древесины и древесных материалов. Методы определения толщины прозрачных и непрозрачных защитно-декоративных покрытий. Взамен </w:t>
              <w:br/>
              <w:t xml:space="preserve">ГОСТ 13639–82 и ГОСТ 14644–86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95–2014</w:t>
              <w:br/>
              <w:t>RU.1.67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окрытия защитно-декоративные на мебели из древесины и древесных материалов. Классификация и обознач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3096–2014</w:t>
              <w:br/>
              <w:t>RU.1.11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овары бытовой химии. Метод определения эффективности удаления ржавчины с твёрдой поверх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097–2014</w:t>
              <w:br/>
              <w:t>RU.1.11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овары бытовой химии. Метод определения отбеливающей способ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0–2014</w:t>
              <w:br/>
              <w:t>RU.1.104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равила проектирования автомобильных дорог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1–2014</w:t>
              <w:br/>
              <w:t>RU.1.104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Дорожные покрытия. Методы измерения ров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2–2014</w:t>
              <w:br/>
              <w:t>RU.1.16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мясной промышленности. Классификац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3–2014</w:t>
              <w:br/>
              <w:t>(EN 14961-1:2010)</w:t>
              <w:br/>
              <w:t>RU.1.6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Технические характеристики и классы топлива. Часть 1. Общие требования. На основе ГОСТ Р 54220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4–2014</w:t>
              <w:br/>
              <w:t>(EN 14588:2010)</w:t>
              <w:br/>
              <w:t>RU.1.6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Термины и определения. На основе ГОСТ Р 54219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5–2014</w:t>
              <w:br/>
              <w:t>RU.1.86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электрогенераторные с двигателями внутреннего сгорания. Общие технические требования. На основе ГОСТ Р 50783-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6–2014</w:t>
              <w:br/>
              <w:t>(EN 14918:2009)</w:t>
              <w:br/>
              <w:t>RU.1.8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теплоты сгор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33107–2014</w:t>
              <w:br/>
              <w:t>BY.1.21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мобили грузовые и прицепы. Системы защиты от разбрызгивания. Технические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Z AM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8–2014</w:t>
              <w:br/>
              <w:t>(EN 15400:2011)</w:t>
              <w:br/>
              <w:t>RU.1.8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из бытовых отходов. Определение теплоты сгор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09–2014</w:t>
              <w:br/>
              <w:t>RU.1.1593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морозостойк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0–2014</w:t>
              <w:br/>
              <w:t>RU.1.2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лектроизоляционные. Определение межфазного натяжения на границе вода-масло. Метод с применением кольца. </w:t>
              <w:br/>
              <w:t xml:space="preserve">IDT ASTM D 971–1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1–2014</w:t>
              <w:br/>
              <w:t>RU.1.21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моторные. Метод определения кажущейся вязкости в интервале температур от минус 5оС до минус 35 оС с использованием имитатора холодной прокрутки. </w:t>
              <w:br/>
              <w:t xml:space="preserve">IDT ASTM D 5293–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2–2014</w:t>
              <w:br/>
              <w:t>RU.1.75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биодизельне базовое (B100). Определение склонности к закупориванию топливных фильтров по фильтруемости после выдерживания при пониженных температурах (CSFT). IDT ASTM D 7501–1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3–2014</w:t>
              <w:br/>
              <w:t>RU.1.75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есь базовая биодизельного топлива B100, эфиры биодизельные и смеси биодизельные. Метод определения загрязненности частицами лабораторным фильтрованием. IDT ASTM D 7321–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4–2014</w:t>
              <w:br/>
              <w:t>RU.1.83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смазочные. Определение следов осадк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5–2014</w:t>
              <w:br/>
              <w:t>RU.1.86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электрогенераторные с дизельными и газовыми двигателями внутреннего сгорани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6–2014</w:t>
              <w:br/>
              <w:t>RU.1.86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электрогенераторные с бензиновыми двигателями внутреннего сгорани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7–2014</w:t>
              <w:br/>
              <w:t>KZ.1.06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ензины автомобильные. Метод определения давления насыщенных паров бензина и смеси бензина с кислородсодержащими добавками (сухой метод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8–2014</w:t>
              <w:br/>
              <w:t>RU.1.77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комбинированные на основе алюминиевой фольги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CISPR 15–2014</w:t>
              <w:br/>
              <w:t>RU.1.117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Нормы и методы измерения характеристик радиопомех от электрического осветительного и аналогичного оборудования. IDT CISPR 15(2009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71-4−2014</w:t>
              <w:br/>
              <w:t>BY.1.15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грушки. Требования безопасности. Часть 4. Наборы для химических опытов и аналогичных занят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71-5−2014</w:t>
              <w:br/>
              <w:t>BY.1.15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грушки. Требования безопасности. Часть 5. Игровые комплекты (наборы), включающие химические вещества и не относящиеся к наборам для проведения химических опы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71-7−2014</w:t>
              <w:br/>
              <w:t>BY.1.15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грушки. Требования безопасности. Часть 7. Краски для рисования пальцами. Технические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71-8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BY.1.15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грушки. Требования безопасности. Часть 8. Игрушки для активного отдыха для домашнего использ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EN 208−2014 </w:t>
              <w:br/>
              <w:t>RU.1.4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защиты глаз при работе по настройке лазеров и лазерных систем. Общие технические требования, методы испытаний, маркировка. IDT EN 208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378-1–2014</w:t>
              <w:br/>
              <w:t>RU.1.46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холодильные и тепловые насосы. Требования безопасности и охраны окружающей среды. Часть 1. Основные требования, определения, классификация и критерии выбора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378-2–2014</w:t>
              <w:br/>
              <w:t>RU.1.46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холодильные и тепловые насосы. Требования безопасности и охраны окружающей среды. Часть 2. Проект, конструкция, изготовление, испытание, маркировка и документац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378-3–2014</w:t>
              <w:br/>
              <w:t>RU.1.46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холодильные и тепловые насосы. Требования безопасности и охраны окружающей среды. Часть 3. Место установки и защита персонала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378-4–2014</w:t>
              <w:br/>
              <w:t>RU.1.46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холодильные и тепловые насосы. Требования безопасности и охраны окружающей среды. Часть 4. Эксплуатация, техническое обслуживание, ремонт и регенерац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381-1–2014</w:t>
              <w:br/>
              <w:t>RU.1.54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Одежда защитная для пользователей ручными цепными пилами. Установка для определения сопротивления резанию цепной пилой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EN 410−2014 </w:t>
              <w:br/>
              <w:t>RU.1.17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определения оптических характеристик. Определение световых и солнечных характеристик. IDT EN 410:2011. На основе ГОСТ Р 54164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455-1–2014</w:t>
              <w:br/>
              <w:t>RU.1.73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ерчатки медицинские одноразовые. Часть 1. Метод определения герметичности. IDT EN 455-1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455-2–2014</w:t>
              <w:br/>
              <w:t>RU.1.73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ерчатки медицинские одноразового использования. Часть 2. Методы определения физико-механических свойств. IDT  EN 455-2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474-9–2014</w:t>
              <w:br/>
              <w:t>BY.1.1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ы землеройные. Безопасность. Часть 9. Требования к трубоукладчикам. EN 474-9:2006+A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-1–2014</w:t>
              <w:br/>
              <w:t>BY.1.1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орожно-строительные мобильные. Безопасность. Часть 1. Общие требования. IDT EN 500-1:2006+A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-2–2014</w:t>
              <w:br/>
              <w:t>BY.1.1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шины дорожно-строительные мобильные. Безопасность. Часть 2. Специальные требования к дорожным фрезам. EN 500-2:2006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-3–2014</w:t>
              <w:br/>
              <w:t>BY.1.1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шины дорожно-строительные мобильные. Безопасность. Часть 3.Специальные требования к машинам для стабилизации и восстановления грунта. IDT EN 500-3:19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-4–2014</w:t>
              <w:br/>
              <w:t>BY.1.1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орожно-строительные мобильные. Безопасность. Часть 4. Дополнительные требования к машинам для уплотнения грунта. </w:t>
              <w:br/>
              <w:t xml:space="preserve">IDT EN 500-4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-6–2014</w:t>
              <w:br/>
              <w:t>BY.1.1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орожно-строительные мобильные. Безопасность. Часть 6. Специальные требования к дорожным отделочным машинам. </w:t>
              <w:br/>
              <w:t>IDT EN 500-6:2006+A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675–2014</w:t>
              <w:br/>
              <w:t>RU.1.1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текло и изделия из него. Методы определения тепловых характеристик. Определение сопротивления теплопередаче методом измерения теплового потока. IDT EN 675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795–2014</w:t>
              <w:br/>
              <w:t>RU.1.5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от падения с высоты. Устройства анкерные. Общие технические требования. Методы испытаний. - Взамен ГОСТ ЕН 795-2009. </w:t>
              <w:br/>
              <w:t xml:space="preserve">IDT EN 795:1996/A1:2000. </w:t>
              <w:br/>
              <w:t>На основе ГОСТ Р ЕН 795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953−2014</w:t>
              <w:br/>
              <w:t>RU.1.83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. Защитные устройства. Общие требования по конструированию и изготовлению неподвижных и перемещаемых устройств. – Взамен ГОСТ ЕН 953-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005-5−2014</w:t>
              <w:br/>
              <w:t>RU.1.83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. Физические возможности человека. Часть 5. Оценка риска для движений оператора, повторяющихся с высокой частото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020−2014</w:t>
              <w:br/>
              <w:t>BY.1.04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оздухонагреватели газовые с принудительной конвекцией для обогрева помещений не бытового назначения с номинальной тепловой мощностью не более 300 кВт с вентилятором для подачи воздуха в зону горения и/или отвода продуктов сгорания.  IDT EN 1020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EN 1034-3−2014 </w:t>
              <w:br/>
              <w:t>RU.1.72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изготовления и отделки бумаги. Требования безопасности для конструирования и изготовления. Часть 3. Станки перемотные, продольно-резательные. IDT EN 1034-3+A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EN 1034-5−2014 </w:t>
              <w:br/>
              <w:t>RU.1.7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изготовления и отделки бумаги. Требования безопасности для конструирования и изготовления. Часть 5. Машины листорезательные. IDT EN 1034-5 + А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18-2−2014</w:t>
              <w:br/>
              <w:t>RU.1.8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шипорезные. Часть 2. Станки двухсторонние шипорезные и/или профилирующие с цепной конвейерной подач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71–2014</w:t>
              <w:br/>
              <w:t>RU.1.416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окрытия текстильные напольные. Оценка изменения внешнего вид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96–2014</w:t>
              <w:br/>
              <w:t>RU.1.53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от падения с высоты. Устройства спасательные подъёмные. Общие технические требования. IDT EN 1496:2006. На основе ГОСТ Р ЕН 1496 – 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97–2014</w:t>
              <w:br/>
              <w:t>RU.1.53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БТ. Средства индивидуальной защиты от падения с высоты.  Привязи спасательные. Общие технические требования. Методы испытаний.  IDT EN 1497:2000. На основе ГОСТ Р ЕН 1497-2012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ЕN 1498–2014</w:t>
              <w:br/>
              <w:t>RU.1.5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от падения с высоты. Петли спасательные. Общие технические требования. Методы испытаний. IDT EN 1498:2006. На основе  ГОСТ Р ЕН 1498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01-1–2014</w:t>
              <w:br/>
              <w:t>BY.1.1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усоровозы. Общие технические требования и требования безопасности. Часть 1. Мусоровозы с задней загрузкой. IDT EN 1501-1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01-4–2014</w:t>
              <w:br/>
              <w:t>BY.1.19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усоровозы и их подъемные устройства. Общие технические требования и требования безопасности. Часть 4. Метод измерения шума. </w:t>
              <w:br/>
              <w:t>IDT EN 1501-4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01-5–2014</w:t>
              <w:br/>
              <w:t>BY.1.1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редства транспортные мусороуборочные. Общие технические требования и требования безопасности. Часть 5. Подъемные устройства мусороуборочных машин. </w:t>
              <w:br/>
              <w:t>IDT EN 1501-5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ГОСТ EN 1528-1−2014 </w:t>
              <w:br/>
              <w:t xml:space="preserve"> KZ.1.09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 с большим содержанием жиров. Определение пестицидов и полихлорированныхбифенилов (ПХБ). Часть 1. Общие положение. IDT EN 1528-1:199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672-1–2014</w:t>
              <w:br/>
              <w:t>RU.1.28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Оборудование для пищевой промышленности. Требования по безопасности и гигиене. Основные положения. Часть 1. Требования по безопасности. IDT EN 1672-1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678–2014</w:t>
              <w:br/>
              <w:t>BY.1.1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ля обработки пищевых продуктов. Машины овощерезательные универсальные. Требования безопасности и гигиены. </w:t>
              <w:br/>
              <w:t>IDT EN 1678:1998+A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EN 1731−2014 </w:t>
              <w:br/>
              <w:t>RU.1.41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защиты глаз и лица из сетчатых материалов. Общие технические требования, методы испытаний, маркировка. IDT EN 1731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22-1–2014</w:t>
              <w:br/>
              <w:t>BY.1.0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Фильтры воздушные высокоэффективные (EPA, HEPA и ULPA) Часть 1. Классификация, методы испытаний, маркировк.</w:t>
              <w:br/>
              <w:t xml:space="preserve">IDT EN 1822-1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22-2–2014</w:t>
              <w:br/>
              <w:t>BY.1.0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Фильтры воздушные высокоэффективные (EPA, HEPA и ULPA) Часть 2. Получение аэрозоля, измерительное оборудование, статистика подсчета частиц. IDT EN 1822-2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22-3–2014</w:t>
              <w:br/>
              <w:t>BY.1.0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Фильтры воздушные высокоэффективные (EPA, HEPA и ULPA) Часть 3. Испытание плоского листового фильтрующего материала. IDT EN 1822-3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6−2014</w:t>
              <w:br/>
              <w:t>BY.1.1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6. Станки лесопильные и комбинированные лесопильные, станки настольные круглопильные с ручной загрузкой и/или выгрузкой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11−2014</w:t>
              <w:br/>
              <w:t>BY.1.2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11. Станки автоматические и полуавтоматические горизонтальные поперечно-отрезные однополотные (станки радиально-отрезные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12−2014</w:t>
              <w:br/>
              <w:t>BY.1.20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12. Станки поперечно-отрезные маятниковы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91–2014</w:t>
              <w:br/>
              <w:t>RU.1.5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от падения с высоты. Канаты с сердечником низкого растяжения. Общие технические требования. Методы испытаний. - Взамен </w:t>
              <w:br/>
              <w:t xml:space="preserve">ГОСТ EN 1891-2009. IDT EN 1891:1998. </w:t>
              <w:br/>
              <w:t>На основе ГОСТ Р ЕН 1891−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014-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 xml:space="preserve"> RU.1.27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одукты пищевые. Определение нитрата и (или) нитрита. Часть 2. Определение нитрата в овощах и продуктах их переработки методами высокоэффективной жидкостной хроматографии и ионной хроматографии. IDT EN 12014-2:19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014-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27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одукты пищевые. Определение нитрата и нитрита. Часть 5. Ферментативный метод определения нитрата в продуктах для питания грудных детей и детей раннего возраста, содержащих овощи. IDT EN 12014-5:19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385-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1.0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наты стальные. Безопасность. Часть 5. Канаты двойной свивки для лиф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766-1–2014</w:t>
              <w:br/>
              <w:t>RU.1.78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Нефтепродукты и отработанные масла.Определение полихлорированных бифенилов (PCB) и родственных соединений. Часть 1. Разделение и определение выделенных родственных PCB  методом газовой хроматографии (GC) с использованием электронозахватного детектора (ECD). IDT EN 12766-1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766-2–2014</w:t>
              <w:br/>
              <w:t>RU.1.7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и отработанные масла.Определение полихлорированных бифенилов (PCB) и родственных соединений. Часть 2. Определение содержания PCB). IDT EN 12766-2:200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766-3–2014</w:t>
              <w:br/>
              <w:t>RU.1.79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и отработанные масла. Определение полихлорированных бифенилов (PCB) и родственных соединений. Часть 3. Определение и вычисление содержания полихлорированных  терфенилов (PCТ) и полихлорированных бензилтолуолов (PCBT) методом газовой хроматографии (GC) с использованием электронозахватного детектора (ECD). IDT EN 12766-3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841−2014</w:t>
              <w:br/>
              <w:t>RU.1.53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Средства индивидуальной защиты от падения с высоты. Системы канатного доступа. Устройства позиционирования на канатах. Общие технические требования. Методы испытаний. IDT EN 12841:2006. На основе ГОСТ Р ЕН 12841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898−2014</w:t>
              <w:br/>
              <w:t>RU.1.18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Методы определения тепловых характеристик. Определение коэффициента эмисс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3819-2–2014</w:t>
              <w:br/>
              <w:t>RU.1.58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БТ. Средства индивидуальной защиты органа слуха. Акустические методы испытаний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3862–2014</w:t>
              <w:br/>
              <w:t>BY.1.20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ля нарезки швов. Требования безопасности. IDT EN 13862:2001+А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084−2014</w:t>
              <w:br/>
              <w:t>KZ.1.01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 Определение следовых элементов. Определение содержания свинца, кадмия, цинка, меди и железа с помощью атомной абсорбционной спектрометрии после микроволнового раз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Z AM KG MD RU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164−2014</w:t>
              <w:br/>
              <w:t>KZ.1.0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одукты пищевые. Определение витамина В6 с помощью высокоэффективной жидкостной хроматографи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EN 15195−2014 </w:t>
              <w:br/>
              <w:t>RU.1.79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жидкие. Средние дистиллятные топлива. Метод определения задержки воспламенения и получаемого цетанового числа (DCN), сжиганием в камере постоянного объема. На основе ГОСТ Р ЕН 15195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861–2014</w:t>
              <w:br/>
              <w:t>RU.1.36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и оборудование для пищевой промышленности. Установки коптильные. Требования по безопасности и гигиене. IDT EN 1586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607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919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Удобрения. Определение N-(2-нитрофенил) фосфорного триамида (2 NPT) в карбомиде и удобрениях, содержащих карбомид, методом высокоэффективной жидкостной хроматогафи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610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921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добрения. Определение ионов комплексообразующих микроэлементов. Идентификация лигносульфона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6297-1–2014</w:t>
              <w:br/>
              <w:t>RU.1.124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нергетическая эффективность. Насосы циркуляционные герметичные. Часть 1. Общие требования и методики для проведения испытаний и расчета индекса энергетической эффективности (ИЭЭ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6297-2–2014</w:t>
              <w:br/>
              <w:t>RU.1.124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нергетическая эффективность. Насосы циркуляционные герметичные. Часть 2. Расчет индекса энергетической эффективности (ИЭЭ) автономных циркуляционных насос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GE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65-2-2–2014</w:t>
              <w:br/>
              <w:t>RU.1.118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ередача сигналов в низковольтных электрических установках в полосе частот от 3 до 148,5 кГц. Часть 2-2. Требования помехоустойчивости оборудования и систем передачи сигналов по электрическим сетям в полосе частот 95 – 148,5 кГц, предназначенных для применения в промышленных зонах. </w:t>
              <w:br/>
              <w:t>IDT EN 50065-2-2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65-2-3–2014</w:t>
              <w:br/>
              <w:t>RU.1.11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Передача сигналов в низковольтных электрических установках в полосе частот от 3 до 148,5 кГц. Часть 2-3. Требования помехоустойчивости оборудования и систем передачи сигналов по электрическим сетям в полосе частот 3 – 95 кГц, предназначенных для применения поставщиками и распределителями электрической энергии. IDT EN 50065-2-3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12-2-1–2014</w:t>
              <w:br/>
              <w:t>RU.1.11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ппаратура и системы связи по электрическим линиям в низковольтных установках в полосе частот 1,6 – 30 МГц. Часть 2-1. Жилые, коммерческие и промышленные зоны. Требования помехоустойчив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529-1–2014</w:t>
              <w:br/>
              <w:t>RU.1.118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тандарт электромагнитной совместимости (ЭМС) для сетей электросвязи . Часть 1. Проводные сети электросвязей, использующие телефонные провода. IDT EN 50529-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529-2–2014</w:t>
              <w:br/>
              <w:t>RU.1.118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тандарт элетромагнитной совместимости (ЭМС). Часть 2. Проводные  сети электросвязи, использующие коаксиальные кабели. </w:t>
              <w:br/>
              <w:t>IDT EN 50529-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–2014</w:t>
              <w:br/>
              <w:t>RU.1.86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. Номинальные значения параметров и эксплуатационные характеристики. </w:t>
              <w:br/>
              <w:t xml:space="preserve">IDT IEC 60034-1(2010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2-2–2014</w:t>
              <w:br/>
              <w:t>RU.1.86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2-2. Специальные методы определения отдельных потерь больших машин по испытаниям. IDT IEC 60034-2-2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9–2014</w:t>
              <w:br/>
              <w:t>RU.1.8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ы электрические вращающиеся. Часть 9. Пределы шума. IDT IEC 60034-9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4–2014</w:t>
              <w:br/>
              <w:t>RU.1.87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4. Механическая вибрация некоторых видов машин с высотами вала 56 мм и более. Измерения, оценка и пределы жесткости вибраций. IDT IEC 60034-14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5–2014</w:t>
              <w:br/>
              <w:t>RU.1.87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5. Предельные уровни импульсного напряжения для вращающихся машин переменного тока с шаблонной катушкой статора. </w:t>
              <w:br/>
              <w:t xml:space="preserve">IDT IEC 60034-15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8-1–2014</w:t>
              <w:br/>
              <w:t>RU.1.87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1. Оценка функциональных показателей систем изоляции. Общие требования. </w:t>
              <w:br/>
              <w:t>IDT IEC 60034-18-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8-21–2014</w:t>
              <w:br/>
              <w:t>RU.1.87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21. Оценка функциональных показателей систем изоляции. Методы испытаний обмоток из обмоточного изолированного провода. Оценка тепловых характеристик и классификация. </w:t>
              <w:br/>
              <w:t xml:space="preserve">IDT IEC 60034-18-21(2012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8-22–2014</w:t>
              <w:br/>
              <w:t>RU.1.8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шины электрические вращающиеся. Часть 18-22. Оценка функциональных показателей систем изоляции. Методики испытаний обмоток из обмоточного изолированного провода. Классификация изменений при замене компонентов изоляции. IDT IEC 60034-18-22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8-31–2014</w:t>
              <w:br/>
              <w:t>RU.1.87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31. Оценка функциональных показателей систем изоляции. Методы испытаний для шаблонных обмоток. Оценка и классификация систем изоляции, используемых во вращающихся машинах по тепловым характеристикам. IDT IEC 60034-18-3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ГОСТ IEC 60034-18-32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1.8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Машины электрические вращающиеся. Часть 18-32. Оценка функциональных показателей систем изоляции. Методы испытаний для шаблонных обмоток. Оценка электрической стойкости.</w:t>
              <w:br/>
              <w:t xml:space="preserve"> IDT IEC 60034-18-32: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MD TJ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TS 60034-18-33–2014</w:t>
              <w:br/>
              <w:t>RU.1.8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33. Оценка функциональных показателей систем изоляции. Методы испытаний для шаблонных обмоток. Многофакторная оценка стойкости систем изоляции в условиях совместного воздействия при термической и электрической нагрузках. </w:t>
              <w:br/>
              <w:t>IDT IEC/TS 60034-18-33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18-34–2014</w:t>
              <w:br/>
              <w:t>RU.1.88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34. Оценка функциональных показателей систем изоляции. Методы испытаний для шаблонных обмоток. Оценка термомеханической стойкости систем изоляции. IDT IEC 60034-18-34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0034-18-41–2014</w:t>
              <w:br/>
              <w:t>RU.1.8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41. Квалификационные и типовые испытания для систем электроизоляции типа I, используемых во вращающихся электрических машинах с питанием от преобразователей источника напряжения. </w:t>
              <w:br/>
              <w:t xml:space="preserve">IDT IEC/TS 60034-18-41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/ТS 60034-18-42–2014</w:t>
              <w:br/>
              <w:t>RU.1.82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18-42. Квалификационные и приемные испытания для систем электроизоляции, стойких к частичному разряду, типа II, используемых во вращающихся электрических машинах с питанием от преобразователей источника напряжения. </w:t>
              <w:br/>
              <w:t xml:space="preserve">IDT IEC/ТS 60034-18-42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50-151–2014</w:t>
              <w:br/>
              <w:t>RU.1.6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ждународный электротехнический словарь. Глава 151. Электрические и магнитные устройства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50-321–2014</w:t>
              <w:br/>
              <w:t>RU.1.64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дународный электротехнический словарь. Глава 321. Измерительные трансформатор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50-436–2014</w:t>
              <w:br/>
              <w:t>RU.1.6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ждународный электротехнический словарь. Глава 436. Силовые конденсаторы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50-444–2014</w:t>
              <w:br/>
              <w:t>RU.1.64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дународный электротехнический словарь. Часть 444. Элементарные рел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50-445–2014</w:t>
              <w:br/>
              <w:t>RU.1.63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дународный электротехнический словарь. Глава 445. Реле времени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50-447–2014</w:t>
              <w:br/>
              <w:t>RU.1.64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ждународный электротехнический словарь. Глава 447: Измерительные реле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050-651–2014</w:t>
              <w:br/>
              <w:t>RU.1.64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ждународный электротехнический словарь. Глава 651. Работа под напряже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61-1–2014</w:t>
              <w:br/>
              <w:t>RU.1.92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Цоколи и патроны для источников света с калибрами для проверки взаимозаменяемости и безопасности. Часть 1. Цоколи. IDT  IEC 60061-1(1969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61-4–2014</w:t>
              <w:br/>
              <w:t>RU.1.92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Цоколи и патроны ламповые с калибрами для проверки взаимозаменяемости и безопасности. Часть 4. Руководство и общие сведения.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IDT IEC 60061-4:19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62–2014</w:t>
              <w:br/>
              <w:t>RU.1.6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ды для маркировки резисторов и конденсатор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79-15–2014</w:t>
              <w:br/>
              <w:t>RU.1.11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зрывоопасные среды. Часть 15: Оборудование с видом взрывозащиты «n». IDT IEC 60079-15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79-19–2014</w:t>
              <w:br/>
              <w:t>RU.1.11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зрывоопасные среды. Часть 19: Ремонт, проверка и восстановление электрооборудования. </w:t>
              <w:br/>
              <w:t xml:space="preserve">IDT IEC 60079-19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3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3. Частные требования к электрическим утюгам. - Взамен ГОСТ МЭК 60335-2-3-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1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2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15. Частные требования к приборам для нагрева жидкостей. - Взамен </w:t>
              <w:br/>
              <w:t xml:space="preserve">ГОСТ IEC 60335-2-15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1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17. Частные требования к одеялам, подушкам, одежде и аналогичным гибким нагревательным приборам. - Взамен </w:t>
              <w:br/>
              <w:t xml:space="preserve">ГОСТ IEC 60335-2-17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2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21. Частные требования к аккумуляционным водонагревателям. - Взамен </w:t>
              <w:br/>
              <w:t xml:space="preserve">ГОСТ IEC 60335-2-21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2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30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бытовых и аналогичных электрических приборов. Часть 2-25. Частные требования к микроволновым печам, включая комбинированные микроволновые печи. - Взамен </w:t>
              <w:br/>
              <w:t>ГОСТ IEC 60335-2-25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2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0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бытовых и аналогичных электрических приборов. Часть 2-27. Частные требования к приборам ультрафиолетового и инфракрасного излучений для ухода за кожей. - Взамен </w:t>
              <w:br/>
              <w:t>ГОСТ МЭК 60335-2-27-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3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31. Частные требования к воздухоочистителям и другим устройствам для удаления кухонных испарений. - Взамен </w:t>
              <w:br/>
              <w:t xml:space="preserve">ГОСТ IEC 60335-2-31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3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35. Частные требования к проточным водонагревателям. - Взамен </w:t>
              <w:br/>
              <w:t xml:space="preserve">ГОСТ МЭК 60335-2-35-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45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0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бытовых и аналогичных электрических приборов. Часть 2-45. Частные требования к переносным нагревательным инструментам и аналогичным приборам. - Взамен </w:t>
              <w:br/>
              <w:t xml:space="preserve">ГОСТ IEC 60335-2-45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53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53. Частные требования к нагревательным приборам для саун и инфракрасным кабин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54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0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бытовых и аналогичных электрических приборов. Часть 2-54. Частные требования к бытовым приборам для очистки поверхности с использованием жидкостей или пара. - Взамен </w:t>
              <w:br/>
              <w:t xml:space="preserve">ГОСТ IEC 60335-2-54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7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79. Частные требования к очистителям высокого давления и пароочистителя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35-2-108–2014</w:t>
              <w:br/>
              <w:t xml:space="preserve"> RU.1.7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108. Дополнительные требования к электролизер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58-1–2014</w:t>
              <w:br/>
              <w:t>RU.1.65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денсаторы разделительные и емкостные делители. Часть 1. Общие прави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523–2014</w:t>
              <w:br/>
              <w:t>RU.1.64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тенциометры постоянного ток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628–2014</w:t>
              <w:br/>
              <w:t>RU.1.75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Жидкости изоляционные. Определение газостойкости под действием электрического напряжения и ионизации. IDT IEC 60628:198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728-1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638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ети кабельные для передачи звуковых и телевизионных сигналов и интерактивных услуг. Часть 11. Безопасность. IDT IEC 60728-1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730-2-3–2014</w:t>
              <w:br/>
              <w:t>RU.1.77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матические электрические управляющие устройства бытового и аналогичного назначения. Часть 2-3. Частные требования к устройствам тепловой защиты для пускорегулирующих аппаратов трубчатых люминесцентных ламп. </w:t>
              <w:br/>
              <w:t xml:space="preserve">IDT IEC 60730-2-3(2006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730-2-6–2014</w:t>
              <w:br/>
              <w:t>RU.1.7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матические электрические управляющие устройства бытового и аналогичного назначения. Часть 2-6. Частные требования к автоматическим электрическим устройствам управления, датчикам давления, включая требования к механическим характеристик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738-1−2014</w:t>
              <w:br/>
              <w:t>KZ.1.0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ерморезисторы. Терморезисторы прямого подогрева с положительным температурным коэффициентом сопротивления. Часть 1. Общие технические условия. На основе СТ РК МЭК 60738-1-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745-2-1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2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электрические. Безопасность и методы испытаний. Часть 2-17. Частные требования к ручным фасонно-фрезерным машинам и машинам для обрезки кромок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825-4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3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лазерной аппаратуры. Часть 4. Средства защиты от лазерного излуч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838-2-1–2014</w:t>
              <w:br/>
              <w:t>RU.1.9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роны различные для ламп. Часть 2-1. Частные требования к патронам S14. </w:t>
              <w:br/>
              <w:t xml:space="preserve">IDT IEC 60838-2-1:19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867–2014</w:t>
              <w:br/>
              <w:t>KZ.1.10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изоляционные жидкости. Технические требования к неиспользованным жидкостям на основе синтетических ароматических углеводородов. На основе СТ РК IEC 867-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44–2014</w:t>
              <w:br/>
              <w:t>KZ.1.11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Жидкости трансформаторные силиконовые. Руководство по техническому обслуживанию. На основе СТ РК IEC 60944-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47-2−2014</w:t>
              <w:br/>
              <w:t>BY.1.24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ппаратура распределения и управления низковольтная. Часть 2. Автоматические выключатели. Взамен ГОСТ 30011.2-200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950-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информационных технологий. Требования безопасности.Часть1 .Общие требования. - Взамен ГОСТ IEC 60950-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2−2014</w:t>
              <w:br/>
              <w:t>RU.1.84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дуговой сварки. Часть 2. Системы жидкостного охлажд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3−2014</w:t>
              <w:br/>
              <w:t>RU.1.85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борудование для дуговой сварки. Часть 3. Устройства зажигания и стабилизации дуг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5−2014</w:t>
              <w:br/>
              <w:t>RU.1.124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дуговой сварки. Часть 5. Механизм подачи проволо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8−2014</w:t>
              <w:br/>
              <w:t>RU.1.7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дуговой сварки. Часть 8. Пульты подачи газа для сварочных систем и систем плазменной рез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11−2014</w:t>
              <w:br/>
              <w:t>RU.1.124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дуговой сварки. Часть 11. Электрододержател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74-12−2014</w:t>
              <w:br/>
              <w:t>RU.1.12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дуговой сварки. Часть 12. Соединительные устройства для сварочных кабел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/TR 61000-1-6–2014</w:t>
              <w:br/>
              <w:t>RU.1.11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 (ЭМС). Часть 1-6. Основы. Руководство по оценке неопределенности измере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009-1–2014</w:t>
              <w:br/>
              <w:t>RU.1.64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ыключатели автоматические, срабатывающие от остаточного тока со встроенной защитой от тока перегрузки бытовые и аналогичного назначения. Часть 1. Общие прави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10-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электрических контрольно-измери-тельных приборов и лабораторного оборудования. Часть 1. Общ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10-2-3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электрических контрольно-измери-тельных приборов и лабораторного оборудования. Часть 2-032. Частные требования к клещам амперометрическим ручным для электрических измерений и испытаний. - Взамен ГОСТ МЭК 61010-2-32-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10-2-05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электрических контрольно-измери-тельных приборов и лабораторного оборудования.Часть 2-051.Частные требования к лаборатоному оборудованию для перемещивания и взбалтывания. - Взамен ГОСТ IEC 61010-2-05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10-2-06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2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электрических контрольно-измерительных приборов и лабораторного оборудования. Часть 2-061. Частные требования к лабораторным атомным спектрометрам с термической атомизацией и ионизацией. - Взамен </w:t>
              <w:br/>
              <w:t xml:space="preserve">ГОСТ IEC 61010-2-06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10-2-09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27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электрических контрольно-измерительных приборов и лаборатоного оборудования.Часть 2-091.Частные требования к кабинетным рентгеновским систем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03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1.11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Диэлектрики жидкие. Общая классификац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082-1–2014</w:t>
              <w:br/>
              <w:t>RU.1.64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кументы, используемые в электротехнике. Подготовка. Часть 1. Прави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125–2014</w:t>
              <w:br/>
              <w:t>RU.1.21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Жидкости изоляционные неиспользованные на основе углеводородов. Методы определения стойкости к окислению. IDT IEC 61125:199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204-7−2014</w:t>
              <w:br/>
              <w:t>RU.1.78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сточники питания постоянного тока низковольтные. Часть 7. Требования безопасности. </w:t>
              <w:br/>
              <w:t xml:space="preserve">IDT IEC 61204-7(2006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243-1–2014</w:t>
              <w:br/>
              <w:t>RU.1.78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абота под напряжением. Индикаторы напряжения. Часть 3. Индикаторы низкого напряжения двухполюсного тип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EC 61326-2-3−2014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1.117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ческое оборудование для измерения, управления и лабораторного применения. Требования ЭМС. Часть 2-3. Частные требования, испытательные конфигурации, рабочие условия и критерии качества функционирования для преобразователей с встроенной или дистанционной обработкой сигнал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26-2-5−2014</w:t>
              <w:br/>
              <w:t>RU.1.11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ческое оборудование для измерения, управления и лабораторного применения. Требования ЭМС. Часть 2-5. Дополнительные требования, испытательные конфигурации, рабочие условия и критерии качества функционирования для полевых устройств с интерфейсами полевой шины в соответствии с IEC 61784-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47-2-2–2014</w:t>
              <w:br/>
              <w:t>RU.1.9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ппараты пускорегулирующие для ламп. Часть 2-2. Дополнительные требования к электронным понижающим преобразователям, работающим от источников постоянного или переменного тока, для ламп накаливания. IDT IEC 61347-2-2(2011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47-2-7–2014</w:t>
              <w:br/>
              <w:t>RU.1.78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ройства управления лампами. Часть 2-7. Частные требования к электронным пускорегулирующим аппаратам, работающий от батарей, применяемым для аварийного освещения (автономного). </w:t>
              <w:br/>
              <w:t xml:space="preserve">IDT IEC 61347-2-7(2011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47-2-9–2014</w:t>
              <w:br/>
              <w:t>RU.1.9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Устройства управления лампами. Часть 2-9. Частные требования к электромагнитным пускорегулирующим аппаратам для разрядных ламп (кроме люминесцентных ламп). IDT IEC 61347-2-9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603-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ередача аудио- и/или видео- и сопутствующих сигналов с использованием инфракрасного излучения. Часть 1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619–2014</w:t>
              <w:br/>
              <w:t>RU.1.85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Жидкости изоляционные. Определение загрязнения полихлорированными бифенилами (РСВ) методом газовой хроматографии на капиллярной колонке. IDT IEC 61619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643-21–2014</w:t>
              <w:br/>
              <w:t>RU.1.7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ройства защиты от перенапряжений низковольтные. Часть 21. Устройства защиты от перенапряжений, подсоединенные к телекоммуникационным и сигнализационным сетям требования к эксплуатационным характеристикам и методы испытаний. </w:t>
              <w:br/>
              <w:t xml:space="preserve">IDT IEC 61643-21(2009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84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4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крофоны и наушники для разговорной связ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883-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4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ая аудио-/видеоаппаратура. Цифровой интерфейс. Часть 1. Общ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052-21–2014</w:t>
              <w:br/>
              <w:t>RU.1.118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для измерения электрической энергии (переменный ток). Общие требования, испытания и условия испытаний. Часть 21. Оборудование для установки тарифов и регулирования нагрузки. IDT IEC 62052-21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054-11–2014</w:t>
              <w:br/>
              <w:t>RU.1.11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Измерение электрической энергии (переменный ток). Установка тарифов и регулирование нагрузки. Часть 11. Частные требования к электронным приемникам системы дистанционного управления с передачей сигналов звуковой частоты по электрической сети.</w:t>
              <w:br/>
              <w:t>IDT IEC 62054-11(2004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208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4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тоды измерений потребления энергии аудио-, видеоаппаратурой и связанным с ней оборудова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/TR 62368-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42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удио/видеоаппаратура и оборудование информационных и коммуникационных технологий.Часть 2. Пояснительная информация к IEC 62368-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244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12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оспламенение аудио-/видеоаппаратуры, аппаратуры связи и оборудования информационных технологий, случайно вызываемое пламенем свеч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493–2014</w:t>
              <w:br/>
              <w:t>RU.1.7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ценка осветительного оборудования, связанная с влиянием на человека электромагнитных полей. </w:t>
              <w:br/>
              <w:t xml:space="preserve">IDT IEC 62493(2009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/PAS 62569–2014</w:t>
              <w:br/>
              <w:t>RU.1.6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овые технические требования к информации о продукции. Часть 1. Принципы и метод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841-1–2014</w:t>
              <w:br/>
              <w:t>RU.1.12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, переносные и садово-огородные электрические. Безопасность и методы испытаний. Часть 1. Общие требования. IDT IEC 62841-1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82079-1–2014</w:t>
              <w:br/>
              <w:t>RU.1.6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дготовка инструкций по применению. Построение, содержание и представление материала. Часть 1. Общие принципы и подробны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ISO Guide 31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3.3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е образцы. Содержание сертификатов (паспортов) и этикеток. </w:t>
              <w:br/>
              <w:t>IDT ISO Guide 31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>ГОСТ ISO Guide 34</w:t>
            </w:r>
            <w:r>
              <w:rPr>
                <w:rFonts w:cs="Arial" w:ascii="Arial" w:hAnsi="Arial"/>
              </w:rPr>
              <w:t>–2014</w:t>
              <w:br/>
            </w:r>
            <w:r>
              <w:rPr>
                <w:rFonts w:cs="Arial CYR" w:ascii="Arial CYR" w:hAnsi="Arial CYR"/>
              </w:rPr>
              <w:t>RU.3.3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щие требования к компетентности изготовителей стандартных образцов. </w:t>
              <w:br/>
              <w:t>IDT ISO Guide 34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RU AM BY KZ KG</w:t>
            </w:r>
            <w:r>
              <w:rPr>
                <w:rFonts w:cs="Arial" w:ascii="Arial" w:hAnsi="Arial"/>
                <w:lang w:val="en-US"/>
              </w:rPr>
              <w:t xml:space="preserve"> UZ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1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65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умага. Промышленные форматы. Обозначение и допуски для основных и дополнительных рядов и обозначение машинного направления. - Взамен </w:t>
              <w:br/>
              <w:t xml:space="preserve">ГОСТ 29315-92 (ИСО 217-7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52–2014</w:t>
              <w:br/>
              <w:t>RU.1.75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нты конвейерные. Определение прочности связи между элементами конструкции. </w:t>
              <w:br/>
              <w:t xml:space="preserve">IDT ISO 252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82–2014</w:t>
              <w:br/>
              <w:t>RU.1.86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нты конвейерные. Отбор образцов. </w:t>
              <w:br/>
              <w:t xml:space="preserve">IDT ISO 282:199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ГОСТ ISO 283−2014 </w:t>
              <w:br/>
              <w:t xml:space="preserve"> RU.1.85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Ленты конвейерные текстильные. Определения прочности при растяжении по всей толщине,  удлинения при разрыве и удлинения при стандартной нагрузке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40–2014</w:t>
              <w:br/>
              <w:t>RU.1.86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. Характеристики воспламеняемости в лабораторных условиях. Требования и метод испытания. IDT ISO 340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33–2014</w:t>
              <w:br/>
              <w:t>RU.1.86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нты конвейерные. Маркировка. </w:t>
              <w:br/>
              <w:t xml:space="preserve">IDT ISO 433:199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92–2014</w:t>
              <w:br/>
              <w:t>RU.1.33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эфирные. Метод определения вращения плоскости поляризации свет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03–2014</w:t>
              <w:br/>
              <w:t>RU.1.74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. Определение гибкости в поперечном направлении (способности к лоткообразованию). IDT ISO 703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1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368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ладагенты. Система обозначений. - Взамен </w:t>
              <w:br/>
              <w:t xml:space="preserve">ГОСТ 29265-91 (ИСО 817-74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8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1.11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Шайбы плоские для болтов, винтов и гаек с метрической резьбой общего назначения. Общие положения. - Взамен ГОСТ 28961-91. IDT ISO 887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ГОСТ ISO 898-1</w:t>
            </w:r>
            <w:r>
              <w:rPr>
                <w:rFonts w:cs="Arial" w:ascii="Arial" w:hAnsi="Arial"/>
              </w:rPr>
              <w:t>−2014</w:t>
              <w:br/>
            </w:r>
            <w:r>
              <w:rPr>
                <w:rFonts w:cs="Arial CYR" w:ascii="Arial CYR" w:hAnsi="Arial CYR"/>
              </w:rPr>
              <w:t>RU.1.5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 CYR" w:ascii="Arial CYR" w:hAnsi="Arial CYR"/>
              </w:rPr>
              <w:t>Механические свойства крепежных изделий из углеродистых и легированных сталей. Часть 1. Болты, винты и шпильки установленных классов прочности с крупным и мелким шагом резьбы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523–2014</w:t>
              <w:br/>
              <w:t>KZ.1.06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Определение температуры вспышки. Метод определения в закрытом тигле в равновесном состоянии. IDT ISO1523: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BY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833-20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891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Количественный химический анализ. Часть 20. Смеси эластановых и некоторых других волокон (метод с применением диметилацетамида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893–2014</w:t>
              <w:br/>
              <w:t>RU.1.0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огнеупорные. Определение деформации под нагрузкой (дифференциальный метод измерений при возрастающей температуре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956-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5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кты и овощи. Морфологическая и структурная терминология. Часть 2. - Взамен ГОСТ 27520-7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991-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5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. Номенклатура. Часть 2. Второй список - Взамен  ГОСТ 27524–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СТ ISO 2062-2014</w:t>
              <w:br/>
              <w:t>RU. 1.175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териалы текстильные. Пряжа в паковках. Методы определения разрывной нагрузки и относительного удлинения при разрыве одиночной нити с использованием прибора для испытаний с постоянной скоростью растяжения образца (CRE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ISO 2398−2014 </w:t>
              <w:br/>
              <w:t>RU.1.7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ава резинотекстильные для сжатого воздуха. Технические требования. IDT ISO 2398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ISO 2954–2014</w:t>
              <w:br/>
              <w:t>RU.2.54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ибрация. Контроль состояния машин по результатам измерений вибрации на невращающихся частях. Требования к средствам измерений. IDT ISO 2954:2012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378–2014</w:t>
              <w:br/>
              <w:t>RU.1.425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ожа. Опредление сопротивления растрескиванию лицевого слоя при изгибе и показателя прочности лицевого слоя. IDT ISO 3378: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449–2014</w:t>
              <w:br/>
              <w:t>BY.1.0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Устройства защиты от падающих предметов. Методы лабораторных испытаний и технические требования. </w:t>
              <w:br/>
              <w:t xml:space="preserve">IDT ISO 3449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3506-1−2014  </w:t>
              <w:br/>
              <w:t>RU.1.53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ханические свойства крепежных изделий из коррозионно-стойкой нержавеющей стали. Часть 1. Болты, винты и шпиль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506-2−2014</w:t>
              <w:br/>
              <w:t>RU.1.52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ханические свойства крепежных изделий из коррозионно-стойкой нержавеющей стали. Часть 2. Гай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506-3−2014</w:t>
              <w:br/>
              <w:t>RU.1.53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ханические свойства крепежных изделий из коррозионно-стойкой нержавеющей стали. Часть 3. Установочные винты и аналогичные крепежные изделия, не подвергаемые растягивающему напряжению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506-4−2014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1.5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еханические свойства крепежных изделий из коррозионно-стойкой нержавеющей стали. Часть 4. Самонарезающие винт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518–2014</w:t>
              <w:br/>
              <w:t>RU.1.3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о эфирное сандаловое (Sandalum album L)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520–2014</w:t>
              <w:br/>
              <w:t>RU.1.3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оэфирное бергамотовое [Citrus aurantium L. subsp. bergamia (Wight et Arnott) Engler], Итальянский тип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669−2014</w:t>
              <w:br/>
              <w:t>RU.1.4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акуумная техника. Прогреваемые фланцы. Размер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ГОСТ ISO 3675−2014 </w:t>
              <w:br/>
              <w:t xml:space="preserve"> RU.1.126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ь сырая и нефтепродукты жидкие. Лабораторный метод определения плотности с использованием ареометра. Взамен ГОСТ Р ИСО 3675-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745–2014</w:t>
              <w:br/>
              <w:t>RU.2.37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Акустика. Определение уровней звуковой мощности и звуковой энергии источников шума по звуковому давлению. Точные методы для заглушенных и полузаглушенных камер. - Взамен ГОСТ 31273-2003 (ИСО 3745:2003). </w:t>
              <w:br/>
              <w:t>IDT ISO 3745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ОСТ ISO 3758–2014</w:t>
              <w:br/>
              <w:t>RU.1.418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текстильные. Маркировка символами по уходу. - Взамен ГОСТ ISO 3758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KG MD UZ 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3961–2014</w:t>
              <w:br/>
              <w:t>KZ.1.00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Жиры и масла животные и растительные. Определение йодного чис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BY KG MD RU UZ 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32–2014</w:t>
              <w:br/>
              <w:t>RU.1.22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ки шестигранные нормальные (тип 1). Классы точности А и В. IDT ISO 403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33–2014</w:t>
              <w:br/>
              <w:t>RU.1.2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высокие (тип 2).  Классы точности А и В. IDT ISO 4033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34–2014</w:t>
              <w:br/>
              <w:t>RU.1.22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ки шестигранные нормальные (тип 1) . Класс точности С. IDT ISO 4034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35–2014</w:t>
              <w:br/>
              <w:t>RU.1.23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ки шестигранные низкие с фаской (тип 10). Классы точности А и В. IDT ISO 403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36–2014</w:t>
              <w:br/>
              <w:t>RU.1.23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ки шестигранные низкие без фаски (тип 10). Класс точности В. IDT ISO 4036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195–2014</w:t>
              <w:br/>
              <w:t>RU.1.74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конвейерные c теплостойким резиновым покрытием. Требования и методы испытаний. IDT ISO 419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510-2–2014</w:t>
              <w:br/>
              <w:t>BY.1.08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Инструменты для технического обслуживания. Часть 2. Ремонтный инструмент. Механические съемники. </w:t>
              <w:br/>
              <w:t>IDT ISO 4510-2:19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trHeight w:val="624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731–2014</w:t>
              <w:br/>
              <w:t>RU.1.3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о эфирное гераниевое (Pelargonium X ssp.)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006−2014</w:t>
              <w:br/>
              <w:t>BY.1.08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Обзорность с рабочего места оператора. Метод испытания и критерии эффективности. - Взамен ГОСТ ИСО 5006-1-2000, ГОСТ ИСО 5006-2-2000, ГОСТ ИСО 5006-3-2000.  IDT ISO 5006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017−2014</w:t>
              <w:br/>
              <w:t>RU.1.0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огнеупорные плотные. Определение кажущейся плотности, открытой и общей пористости. </w:t>
              <w:br/>
              <w:t>IDT ISO 5017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165–2014</w:t>
              <w:br/>
              <w:t>RU.1.20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 Воспламеняемости дизельного топлива.Определение цетанового числа моторным методом. IDT ISO 5165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5414-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04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ержавки с зажимными винтами для фрез с цилиндрическим хвостовиком с лыской. Часть 1. Присоединительные размеры элементов крепления хвостовик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492–2014</w:t>
              <w:br/>
              <w:t>RU.1.51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олептический анализ. Словарь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496−2014</w:t>
              <w:br/>
              <w:t>RU.1.51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рганолептический анализ. Методология. Обучение испытателей обнаружению и распознаванию запахов. IDT ISO 5496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016−2014</w:t>
              <w:br/>
              <w:t>BY.1.09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Методы измерений масс машин в целом, рабочего оборудования и составных частей. - Взамен ГОСТ 27922-88 (ИСО 6016-82).  IDT ISO 6016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310–2014</w:t>
              <w:br/>
              <w:t>RU.1.74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акладки тормозные. Метод испытания на деформацию при сжатии. IDT ISO 6310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312–2014</w:t>
              <w:br/>
              <w:t>RU.1.74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акладки тормозные. Метод испытания на сдвиг колодкой в сборе дисковых и барабанных тормозов. IDT ISO 6312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</w:t>
            </w:r>
            <w:r>
              <w:rPr>
                <w:rFonts w:cs="Arial" w:ascii="Arial" w:hAnsi="Arial"/>
                <w:lang w:val="en-US"/>
              </w:rPr>
              <w:t>ISO 6356</w:t>
            </w:r>
            <w:r>
              <w:rPr>
                <w:rFonts w:cs="Arial" w:ascii="Arial" w:hAnsi="Arial"/>
              </w:rPr>
              <w:t>−2014</w:t>
              <w:br/>
              <w:t>KZ.1.04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крытия текстильные и ламинатные для полов. Оценка способности к образованию статического электричества. Испытание хожде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M BY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395−2014</w:t>
              <w:br/>
              <w:t>BY.1.09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Определение уровня звуковой мощности. Испытания в динамическом режиме. IDT  ISO 6395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396−2014</w:t>
              <w:br/>
              <w:t>BY.1.09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Измерение уровня звукового давления излучения на рабочем месте оператора. Испытания в динамическом режиме. IDT ISO 6396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6460-1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1.08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тоциклы. Метод измерения выхлопных газов и потребления топлива. Часть 1. Общие требования к испытания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6460-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1.08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тоциклы. Метод измерения выхлопных газов и потребления топлива. Часть 2. Циклы испытаний и специальные условия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6460-3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KZ.1.0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тоциклы. Метод измерения выхлопных газов и потребления топлива. Часть 3. Измерение потребления топлива при постоянной скор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 ISO 6498−2014</w:t>
              <w:br/>
              <w:t>RU.1.0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, комбикорма. Подготовка проб для испытаний. IDT ISO 6498:2012 - Взамен ГОСТ 31218-2003 (ISO 6498:1998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746-1–2014</w:t>
              <w:br/>
              <w:t>BY.1.09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Определение и условные обозначения размерных характеристик. Часть 1. Базовая машина. IDT ISO 6746-1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746-2−2014</w:t>
              <w:br/>
              <w:t>BY.1.09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Определение и условные обозначения размерных характеристик. Часть 2. Оборудование и приспособления. - Взамен ГОСТ 28632-90</w:t>
            </w:r>
            <w:r>
              <w:rPr>
                <w:rFonts w:cs="Arial" w:ascii="Arial" w:hAnsi="Arial"/>
                <w:lang w:val="en-US"/>
              </w:rPr>
              <w:t xml:space="preserve"> (</w:t>
            </w:r>
            <w:r>
              <w:rPr>
                <w:rFonts w:cs="Arial" w:ascii="Arial" w:hAnsi="Arial"/>
              </w:rPr>
              <w:t>ИСО</w:t>
            </w:r>
            <w:r>
              <w:rPr>
                <w:rFonts w:cs="Arial" w:ascii="Arial" w:hAnsi="Arial"/>
                <w:lang w:val="en-US"/>
              </w:rPr>
              <w:t xml:space="preserve"> 6746-2-87)</w:t>
            </w:r>
            <w:r>
              <w:rPr>
                <w:rFonts w:cs="Arial" w:ascii="Arial" w:hAnsi="Arial"/>
              </w:rPr>
              <w:t xml:space="preserve"> IDT ISO 6746-2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750−2014</w:t>
              <w:br/>
              <w:t>BY.1.10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Руководство по эксплуатации. Содержание и оформление. - Взамен </w:t>
              <w:br/>
              <w:t xml:space="preserve">ГОСТ ИСО 6750-2001. IDT ISO 6750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040–2014</w:t>
              <w:br/>
              <w:t>RU.1.2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нормальные самостопорящиеся (с неметаллической вставкой), тип 1 – Классы прочности 5, 8 и 10. IDT ISO 7040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041–2014</w:t>
              <w:br/>
              <w:t>RU.1.2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высокие самостопорящиеся (с неметаллической вставкой), тип 2. Классы прочности 9 и 12. IDT ISO 704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043–2014</w:t>
              <w:br/>
              <w:t>RU.1.2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высокие самостопорящиеся с фланцем (с неметаллической вставкой), тип 2. Классы точности А и В. </w:t>
              <w:br/>
              <w:t xml:space="preserve">IDT ISO 7043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051−2014</w:t>
              <w:br/>
              <w:t>RU.1.71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инты самонарезающие с полупотайной головкой и крестообразным шлиц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131–2014</w:t>
              <w:br/>
              <w:t>BY.1.0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Погрузчики. Термины, определения и техническая характеристика для коммерческой документа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133−2014</w:t>
              <w:br/>
              <w:t>BY.1.0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амоходные скреперы. Термины, определения и технические характеристики для коммерческой документации. - Взамен ГОСТ 27536-87 (ИСО 7133-85). IDT ISO 7133:19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134–2014</w:t>
              <w:br/>
              <w:t>BY.1.09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Автогрейдеры. Термины, определения и технические характеристики для коммерческой документации. </w:t>
              <w:br/>
              <w:t>IDT ISO 7134:199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135–2014</w:t>
              <w:br/>
              <w:t>BY.1.09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Гидравлические экскаваторы. Термины, определения и технические характеристики для коммерческой документации. ITD ISO 7135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136–2014</w:t>
              <w:br/>
              <w:t>BY.1.10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Трубоукладчики. Термины и определения и технические характеристики для коммерческой документации. </w:t>
              <w:br/>
              <w:t xml:space="preserve">ITD ISO 7136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7380-1−2014  </w:t>
              <w:br/>
              <w:t>RU.1.7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инты с полукруглой головкой. Часть 1. Винты с полукруглой головкой и шестигранным углублением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380-2−2014</w:t>
              <w:br/>
              <w:t>RU.1.70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инты с полукруглой головкой. Часть 2. Винты с полукруглой головкой с буртом и шестигранным углубле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451−2014</w:t>
              <w:br/>
              <w:t>BY.1.1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Расчет вместимости ковшей типа «обратная лопата» и грейферных ковшей гидравлических экскаваторов и экскаваторов-погрузчиков. - Взамен ГОСТ 29291-92 (ИСО 7451-83).  IDT ISO 7451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609–2014</w:t>
              <w:br/>
              <w:t>RU.1.126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фирные. Анализ методом газовой хроматографии на капиллярных колонках. Общий метод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719–2014</w:t>
              <w:br/>
              <w:t>RU.1.2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айки шестигранные самостопорящиеся цельнометаллические, тип 1 – классы прочности 5, 8 и 10. IDT ISO 7719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720–2014</w:t>
              <w:br/>
              <w:t>RU.1.23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самостопорящиеся цельнометаллические, тип 2 – класс прочности 9. ISO 7720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7812-1–2014</w:t>
              <w:br/>
              <w:t>RU.1.76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арты идентификационные. Идентификация эмитентов. Часть 1. Система нумерации. </w:t>
              <w:br/>
              <w:t>IDT ISO/IEC 7812-1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IEC 7812-2–2014</w:t>
              <w:br/>
              <w:t>RU.1.76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Карты идентификационные. Идентификация эмитентов. Часть 2. Процедуры подачи заявки и регистра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8082-2−2014 </w:t>
              <w:br/>
              <w:t>RU.1.48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7720" w:leader="none"/>
              </w:tabs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ля леса самоходные.Лабораторные испытания устройств защиты при опрокидывании и эксплуатационные требования к ним. Часть 2. Машины с вращающейся платформой и находящейся на ней кабиной и грузовой стрелой. IDT 8082-2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124-3–2014</w:t>
              <w:br/>
              <w:t>RU.1.459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игрушек. Часть 3. Миграция химических элементов. IDT ISO 8124-3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589−2014</w:t>
              <w:br/>
              <w:t>RU.1.51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олептический анализ. Общее руководство по проектированию лабораторных помещений.</w:t>
              <w:br/>
              <w:t>IDT ISO 8589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673–2014</w:t>
              <w:br/>
              <w:t>RU.1.23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йки шестигранные нормальные (тип 1), с мелким шагом резьбы. Классы точности А и В. IDT ISO 8673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674–2014</w:t>
              <w:br/>
              <w:t>RU.1.23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высокие (тип 2), с мелким шагом резьбы. Классы точности А и В. </w:t>
              <w:br/>
              <w:t xml:space="preserve">IDT ISO 8674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675–2014</w:t>
              <w:br/>
              <w:t>RU.1.23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низкие с фаской (тип 0) с мелким шагом резьбы. Классы точности А и В. IDT ISO 867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811–2014</w:t>
              <w:br/>
              <w:t>BY.1.10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Катки и уплотняющие машины. Термины, определения и технические характеристики для коммерческой документации. IDT ISO 8811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812−2014</w:t>
              <w:br/>
              <w:t>BY.1.10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Экскаваторы-погрузчики. Термины и определения и технические характеристики для коммерческой документа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813−2014</w:t>
              <w:br/>
              <w:t>BY.1.10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Грузоподъемность трубоукладчиков и колесных тракторов или погрузчиков, оборудованных боковой стрело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840−2014</w:t>
              <w:br/>
              <w:t>RU.1.02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гнеупоры неформованные. Определение кажущейся плотности зернистых материалов (плотности зерна). IDT ISO 8840:198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862–2014</w:t>
              <w:br/>
              <w:t>RU.1.162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геосинтетические. Порядок отбора и подготовки образцов для испытаний. </w:t>
              <w:br/>
              <w:t xml:space="preserve">ISO 9862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863-1–2014</w:t>
              <w:br/>
              <w:t>RU.1.163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Материалы геосинтетические  и изделия из них. Метод определения толщины при заданных значениях давления. Часть 1. Однослойные материалы. IDT ISO 9863-1: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864–2014</w:t>
              <w:br/>
              <w:t>RU.1.164-2012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Геосинтетические материалы и связанные с ними изделия. Метод определения поверхностной плотности. IDT ISO 9864:200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050–2014</w:t>
              <w:br/>
              <w:t>KZ.1.06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азочные материалы, индустриальные масла и родственные продукты (класс L). Группа Т (Турбины). Спецификация для жидкостей на основе триарилового эфира фосфорной кислоты для регулировки турбин (категория ISO-L-TCD). IDT ISO 10050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261–2014</w:t>
              <w:br/>
              <w:t>BY.1.10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ы землеройные. Система обозначения идентификационного номера изделия IDT ISO 10261: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262−2014</w:t>
              <w:br/>
              <w:t>BY.1.10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Экскаваторы гидравлические. Лабораторные испытания и технические требования к защитным ограждениям оператор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263-2–2014</w:t>
              <w:br/>
              <w:t>BY.1.10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Условия окружающей среды в кабине оператора. Часть 2. Метод испытания воздушного фильтра. </w:t>
              <w:br/>
              <w:t>IDT ISO 10263-2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263-6–2014</w:t>
              <w:br/>
              <w:t>BY.1.11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Условия окружающей среды в кабине оператора. Часть 6. Определение воздействия солнечного нагрева. </w:t>
              <w:br/>
              <w:t>IDT ISO 10263-6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307-2–2014</w:t>
              <w:br/>
              <w:t>KZ.1.07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 Общий осадок в остаточных жидких топливах. Часть 2. Определение с использованием стандартных процедур старения. IDT ISO 10307-2:2009/Cor.1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BY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417–2014</w:t>
              <w:br/>
              <w:t>RU.1.9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яная и газовая промышленность. Системы скважинных предохранительных клапанов. Проектирование, установка, эксплуатация и восстановление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432–2014</w:t>
              <w:br/>
              <w:t>RU.1.90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Нефтяная и газовая промышленность. Оборудование скважинное. Скважинный предохранительный клапан с оснасткой. Общие технические требова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BY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567–2014</w:t>
              <w:br/>
              <w:t>BY.1.11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Экскаваторы гидравлические . Грузоподъемность. IDT ISO 10567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7−2014</w:t>
              <w:br/>
              <w:t>BY.1.1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7. Машины шлифовальные. – Взамен ГОСТ </w:t>
            </w:r>
            <w:r>
              <w:rPr>
                <w:rFonts w:cs="Arial" w:ascii="Arial" w:hAnsi="Arial"/>
                <w:lang w:val="en-US"/>
              </w:rPr>
              <w:t>EN 792-7-20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8−2014</w:t>
              <w:br/>
              <w:t>BY.1.120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8. Машины шлифовальные и полировальные. – Взамен ГОСТ </w:t>
            </w:r>
            <w:r>
              <w:rPr>
                <w:rFonts w:cs="Arial" w:ascii="Arial" w:hAnsi="Arial"/>
                <w:lang w:val="en-US"/>
              </w:rPr>
              <w:t>EN 792-8-2012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>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9−2014</w:t>
              <w:br/>
              <w:t>BY.1.12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9. Машины шлифовальные для обработки штампов. – Взамен ГОСТ </w:t>
            </w:r>
            <w:r>
              <w:rPr>
                <w:rFonts w:cs="Arial" w:ascii="Arial" w:hAnsi="Arial"/>
                <w:lang w:val="en-US"/>
              </w:rPr>
              <w:t>EN 792-9-2012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" w:ascii="Arial" w:hAnsi="Arial"/>
                <w:lang w:val="en-US"/>
              </w:rPr>
              <w:t xml:space="preserve">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58–2014</w:t>
              <w:br/>
              <w:t>KZ.1.06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Смазочные материалы, индустриальные масла и родственные продукты (класс L). Группа H (гидравлические системы). Спецификация на категории HH, HL, HM, HV и HG.</w:t>
              <w:br/>
              <w:t>IDT ISO 11158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RU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366–2014</w:t>
              <w:br/>
              <w:t>KZ.1.06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ь и связанные с ней продукты. Руководящие указания по внутреннему обслуживанию смазочных масел для паровых, газовых турбин и турбин смешанного цикла. </w:t>
              <w:br/>
              <w:t xml:space="preserve">IDT ISO/TS 11366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439−2014</w:t>
              <w:br/>
              <w:t>RU.1.484-2013и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азовые баллоны. Баллоны высокого давления для хранения на транспортном средстве природного газа как топлива. Технические условия. IDT ISO 11439:200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ISO 11612−2014 </w:t>
              <w:br/>
              <w:t>RU.1.55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СБТ. Одежда для защиты от тепла и пламени. Методы испытаний. Общие требования и эксплуатационные характеристики. На основе ГОСТ Р ИСО 11612-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1817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25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офе молотый жареный. Определение массовой доли влаги.Метод Карла Фишера (контрольный метод 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2511−2014</w:t>
              <w:br/>
              <w:t>BY.1.12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четчики времени наработ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2779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24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ктоза.Определение содержания влаги. Метод Карла Фишер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2922–2014</w:t>
              <w:br/>
              <w:t>KZ.1.06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азочные материалы, индустриальные масла и родственные продукты (класс L). Группа Н (Гидравлические системы). Спецификация для категорий HFAE, HFAS, HFB, HFC, HFDR и HFDU. IDT ISO 12922:1999/Cor.1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RU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</w:t>
            </w:r>
            <w:r>
              <w:rPr>
                <w:rFonts w:cs="Arial" w:ascii="Arial" w:hAnsi="Arial"/>
                <w:lang w:val="en-US"/>
              </w:rPr>
              <w:t>ISO</w:t>
            </w:r>
            <w:r>
              <w:rPr>
                <w:rFonts w:cs="Arial" w:ascii="Arial" w:hAnsi="Arial"/>
              </w:rPr>
              <w:t xml:space="preserve"> 13082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24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ая продукция. Определение активности липазы в препаратах преджелудочной липаз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3459–2014</w:t>
              <w:br/>
              <w:t>BY.1.12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иденье инструктора. Объем ограничения деформации, рабочее пространство и технические требования. </w:t>
              <w:br/>
              <w:t xml:space="preserve">IDT ISO 13459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3539–2014</w:t>
              <w:br/>
              <w:t>BY.1.1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Траншеекопатели. Термины, определения и технические характеристики для коммерческой документации. </w:t>
              <w:br/>
              <w:t xml:space="preserve">IDT ISO 13539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3738–2014</w:t>
              <w:br/>
              <w:t>KZ.1.06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азки, промышленные масла и сопутствующие продукты (класс L). Группа Е (масла для двигателей внутреннего сгорания). Технические условия на масла для двухтактных бензиновых двигателей (категории EGB, EGC и EGD). IDT ISO 13738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310–2014</w:t>
              <w:br/>
              <w:t>RU.1.90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яная и газовая промышленность. Оборудование скважинное. Пакеры и мостовые пробки. Общие технические требования. </w:t>
              <w:br/>
              <w:t xml:space="preserve">IDT ISО 14310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14438−2014 </w:t>
              <w:br/>
              <w:t>RU.1.17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Определение значения энергетического баланса. Метод расчет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MD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470−2014</w:t>
              <w:br/>
              <w:t>RU.1.24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адиационная обработка пищевых продуктов. Требования к разработке, валидации и повседневному контролю процесса облучения пищевых продуктов ионизирующим излучением. IDT ISO 14470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5241−2014</w:t>
              <w:br/>
              <w:t>RU.1.62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шипники качения. Обозначения физических величин. - IDT ISO 1524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5380–2014</w:t>
              <w:br/>
              <w:t>RU.1.2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смазочные, масла индустриальные и родственные продукты (класс L). Группа H (гидравлические системы). Спецификация для категорий HETG, HEPG, HEES, HEPR. </w:t>
              <w:br/>
              <w:t xml:space="preserve">IDT ISO 15380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TR 15847−2014 RU.1.728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полиграфическое. Графические символы для систем печатных и отделочных машин, включая вспомогательное оборудование. IDT ISO/TR 15847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16037−2014 </w:t>
              <w:br/>
              <w:t>RU.1.7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езервативы резиновые для клинических испытаний. Определение физических свойств. На основе ГОСТ Р 15195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6063-41–2014</w:t>
              <w:br/>
              <w:t>RU.2.38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ибрация. Методы калибровка датчиков вибрации и удара. Часть 41. Калибровка лазерных виброметров. IDT ISO 16063-41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16932−2014  </w:t>
              <w:br/>
              <w:t>RU.1.19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и изделия из него. Защитное остекление, стойкое к воздействию бурь. Метод испытания и классификация. На основе ГОСТ Р ИСО 16932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</w:t>
            </w:r>
            <w:r>
              <w:rPr>
                <w:rFonts w:cs="Arial CYR" w:ascii="Arial CYR" w:hAnsi="Arial CYR"/>
                <w:lang w:val="en-US"/>
              </w:rPr>
              <w:t xml:space="preserve">KZ </w:t>
            </w:r>
            <w:r>
              <w:rPr>
                <w:rFonts w:cs="Arial" w:ascii="Arial" w:hAnsi="Arial"/>
                <w:lang w:val="en-US"/>
              </w:rPr>
              <w:t xml:space="preserve">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078-1–2014</w:t>
              <w:br/>
              <w:t>RU.1.90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яная и газовая промышленность. Оборудование буровое и эксплуатационное. Часть 1. Оправки для съёмного клапан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078-2–2014</w:t>
              <w:br/>
              <w:t>RU.1.90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яная и газовая промышленность. Оборудование буровое и эксплуатационное. Часть 2. Устройства для регулирования дебита в оправках для съемного клапан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769-1–2014</w:t>
              <w:br/>
              <w:t>RU.1.124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асосы жидкостные и установки . Основные термины, определения, количественные величины, буквенные обозначения и единицы. Часть 1. Жидкостные насос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0645–2014</w:t>
              <w:br/>
              <w:t>KZ.1.072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текстильные. Определение антибактериальной активности. Диффузное испытание в чашках с агаровой средой. </w:t>
              <w:br/>
              <w:t xml:space="preserve">На основе СТ РК ИСО 20645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BY KG MD TJ UZ</w:t>
            </w:r>
          </w:p>
        </w:tc>
      </w:tr>
      <w:tr>
        <w:trPr>
          <w:trHeight w:val="1077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ОСТ ISO 20838−2014</w:t>
              <w:br/>
              <w:t xml:space="preserve"> KZ.1.019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8204" w:leader="none"/>
                <w:tab w:val="left" w:pos="8429" w:leader="none"/>
              </w:tabs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ых продуктов и кормов для животных. Полимеразная цепная реакция для обнаружения патогенных пищевых микроорганизмов. Требования к амплификации и обнаружению для качественного анализа. IDT 20838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BY KG TJ UZ</w:t>
            </w:r>
          </w:p>
        </w:tc>
      </w:tr>
      <w:tr>
        <w:trPr>
          <w:trHeight w:val="1077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0843–2014</w:t>
              <w:br/>
              <w:t>KZ.1.10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и родственные продукты. Определение pH огнестойких жидкостей в категориях HFAE, HFAS и HFC. </w:t>
              <w:br/>
              <w:t xml:space="preserve">IDT ISO 20843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RU TJ UZ</w:t>
            </w:r>
          </w:p>
        </w:tc>
      </w:tr>
      <w:tr>
        <w:trPr>
          <w:trHeight w:val="1077" w:hRule="atLeast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1507–2014</w:t>
              <w:br/>
              <w:t>BY.1.132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Технические требования к неметаллическим топливным бакам. </w:t>
              <w:br/>
              <w:t>IDT ISO 21507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241-1−2014</w:t>
              <w:br/>
              <w:t>BY.1.03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вигатели дизельные. Ингибитор коррозии AUS 32. Часть 1. Требования к качеству. </w:t>
              <w:br/>
              <w:t xml:space="preserve">На основе СТБ ISO 22241-1-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241-2−2014</w:t>
              <w:br/>
              <w:t>BY.1.035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игатели дизельные. Ингибитор коррозии AUS 32. Часть 2. Методы испытаний. </w:t>
              <w:br/>
              <w:t>На основе СТБ ISO 22241-2-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867–2014</w:t>
              <w:br/>
              <w:t>RU.2.3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Вибрация. Определение параметров вибрационной характеристики ручных машин. Машины для лесного и садового хозяйства бензиномоторные. IDT ISO 22867: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868–2014</w:t>
              <w:br/>
              <w:t>BY.1.133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ля лесного хозяйства и садоводства. Испытания на шум ручных машин с двигателем внутреннего сгорания. Технический метод (Степень точности 2). – Взамен ГОСТ </w:t>
            </w:r>
            <w:r>
              <w:rPr>
                <w:rFonts w:cs="Arial" w:ascii="Arial" w:hAnsi="Arial"/>
                <w:lang w:val="en-US"/>
              </w:rPr>
              <w:t>ISO 22868-2013</w:t>
            </w:r>
            <w:r>
              <w:rPr>
                <w:rFonts w:cs="Arial" w:ascii="Arial" w:hAnsi="Arial"/>
              </w:rPr>
              <w:br/>
              <w:t>IDT ISO 22868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958–2014</w:t>
              <w:br/>
              <w:t>KZ.1.041-2014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Текстиль. Водостойкость. Испытания на устойчивость к воздействию дождя. Воздействие горизонтальных водяных брызг. На основе СТ РК ИСО 22958-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972–2014</w:t>
              <w:br/>
              <w:t>RU.1.1261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сла эфирные. Анализ методом газовой хроматографии на хиральных капиллярных колонках. Общий метод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3409–2014</w:t>
              <w:br/>
              <w:t>RU.1.787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Презервативы из синтетических материалов. Требования и методы испытаний. </w:t>
              <w:br/>
              <w:t xml:space="preserve">IDT ISO 23409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4254–2014</w:t>
              <w:br/>
              <w:t>KZ.1.064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 xml:space="preserve">Смазочные материалы, индустриальные масла и родственные продукты (класс L). Группа Е (масла для двигателей внутреннего сгорания) Спецификация для масел, применяемых в четырехтактных бензиновых двигателях мотоциклов и связанных с ними трансмиссиях (категории ЕМА и ЕМВ).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IDT ISO 24254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8927-12–2014</w:t>
              <w:br/>
              <w:t>RU.2.38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Вибрация. Определение параметров вибрационной характеристики ручных машин. Часть 12. Борфрезеры. IDT ISO 28927-12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1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IEC 29160−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1.276-2013</w:t>
            </w:r>
          </w:p>
        </w:tc>
        <w:tc>
          <w:tcPr>
            <w:tcW w:w="486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нформационные технологии.  Идентификация радиочастотная для управления предметами. Эмблема радиочастотной идентифика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11 к протоколу МГС № 46-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 11 к протоколу</w:t>
      <w:br/>
      <w:t>МГС № 46-201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4:00Z</dcterms:created>
  <dc:creator>801_1</dc:creator>
  <dc:description/>
  <cp:keywords/>
  <dc:language>en-US</dc:language>
  <cp:lastModifiedBy>client801_1</cp:lastModifiedBy>
  <cp:lastPrinted>2014-10-20T11:33:00Z</cp:lastPrinted>
  <dcterms:modified xsi:type="dcterms:W3CDTF">2014-12-22T10:28:00Z</dcterms:modified>
  <cp:revision>103</cp:revision>
  <dc:subject/>
  <dc:title>---------------------------------------------------------------------------------------</dc:title>
</cp:coreProperties>
</file>